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měny vlny 07 územního plánu SÚ hl. m. Prah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Opatření obecné povahy č. 25/ 2012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Zastupitelstvo hl. m. Prahy (ZHMP), příslušné podle § 6 odst. 5 písm. c) zákona č. 183/2006 Sb., o územním plánování a stavebním řádu (stavební zákon), za použití § 43 odst. 4 a § 55 odst. 2 stavebního zákona, § 13 a přílohy č. 7 vyhlášky č. 500/2006 Sb., o územně analytických podkladech, územně plánovací dokumentaci a způsobu evidence územně plánovací činnosti, § 171 a následujících zákona č. 500/2004 Sb., správní řád, ve spojení s ustanovením § 185 odst. 4 stavebního zákona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ydává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změnu  Z 909 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vlny 07 územního plánu SÚ hl. m. Prahy, schváleného usnesením ZHMP č. 10/05 dne 9.9.1999, jehož závazná část byla vydána obecně závaznou vyhláškou č. 32/1999 Sb.hl.m. Prahy, ve znění obecně závazné vyhlášky č.10/2001 Sb. hl.m.Prahy, obecně závazné vyhlášky č.27/2001 Sb. hl.m.Prahy, obecně závazné vyhlášky č.21/2002 Sb.hl.m.Prahy, obecně závazné vyhlášky č.30/2002 Sb.hl.m.Prahy, obecně závazné vyhlášky č.8/2003 Sb. hl.m.Prahy, obecně závazné vyhlášky č.3/2004 Sb. hl.m. Prahy, obecně závazné vyhlášky č.7/2004 Sb. hl.m. Prahy, obecně závazné vyhlášky č.6/2005 Sb. hl.m. Prahy, obecně závazné vyhlášky č.17/2005 Sb.hl.m. Prahy, obecně závazné vyhlášky č.24/2005 Sb. hl.m. Prahy, obecně závazné vyhlášky č.6/2006 Sb.hl.m.Prahy, obecně závazné vyhlášky č.15/2006 Sb. hl.m. Prahy, obecně závazné vyhlášky č.23/2006 Sb. hl.m. Prahy a opatření obecné povahy č.2/2008, opatření obecné povahy č.3/2008, opatření obecné povahy č.4/2009, opatření obecné povahy č.5/2009, opatření obecné povahy č.6/2009, opatření obecné povahy č.7/2009, opatření obecné povahy č.9/2010, opatření obecné povahy č.10/2010, opatření obecné povahy č.11/2010, opatření obecné povahy č.12/2010, opatření obecné povahy č.13/2011, opatření obecné povahy č.14/2011, opatření obecné povahy č.15/2011,</w:t>
      </w:r>
      <w:r>
        <w:rPr>
          <w:color w:val="333399"/>
        </w:rPr>
        <w:t xml:space="preserve"> </w:t>
      </w:r>
      <w:r>
        <w:rPr/>
        <w:t>opatření obecné povahy č.16/2011, opatření obecné povahy č.17/2011, opatření obecné povahy č.18/2011, opatření obecné povahy č.19/2011, opatření obecné povahy č.20/2012, opatření obecné povahy č.21/2012, opatření obecné povahy č.22/2012, opatření obecné povahy č.23/2012 a opatření obecné povahy č.24/201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ávazná část uvedené územně plánovací dokumentace se mění takto: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1. </w:t>
      </w:r>
      <w:r>
        <w:rPr>
          <w:sz w:val="14"/>
          <w:szCs w:val="14"/>
        </w:rPr>
        <w:t>   </w:t>
      </w:r>
      <w:r>
        <w:rPr/>
        <w:t>Nově se vymezují funkční plochy uvedené v příloze č.1a a č.1b.</w:t>
      </w:r>
    </w:p>
    <w:p>
      <w:pPr>
        <w:pStyle w:val="TextBody"/>
        <w:ind w:left="360" w:hanging="0"/>
        <w:rPr/>
      </w:pPr>
      <w:r>
        <w:rPr/>
        <w:t>2.</w:t>
      </w:r>
      <w:r>
        <w:rPr>
          <w:sz w:val="14"/>
          <w:szCs w:val="14"/>
        </w:rPr>
        <w:t xml:space="preserve">     </w:t>
      </w:r>
      <w:r>
        <w:rPr/>
        <w:t>Změna vlny 07 územního plánu SÚ HMP je uvedena v příloze č.2.</w:t>
      </w:r>
    </w:p>
    <w:p>
      <w:pPr>
        <w:pStyle w:val="TextBody"/>
        <w:ind w:left="360" w:hanging="0"/>
        <w:rPr/>
      </w:pPr>
      <w:r>
        <w:rPr/>
        <w:t>3.</w:t>
      </w:r>
      <w:r>
        <w:rPr>
          <w:sz w:val="14"/>
          <w:szCs w:val="14"/>
        </w:rPr>
        <w:t xml:space="preserve">     </w:t>
      </w:r>
      <w:r>
        <w:rPr/>
        <w:t xml:space="preserve">Vztah změny k zastavitelnému území se mění dle přílohy č.2.  </w:t>
      </w:r>
    </w:p>
    <w:p>
      <w:pPr>
        <w:pStyle w:val="TextBody"/>
        <w:ind w:left="360" w:hanging="0"/>
        <w:rPr/>
      </w:pPr>
      <w:r>
        <w:rPr/>
        <w:t>4.</w:t>
      </w:r>
      <w:r>
        <w:rPr>
          <w:sz w:val="14"/>
          <w:szCs w:val="14"/>
        </w:rPr>
        <w:t xml:space="preserve">     </w:t>
      </w:r>
      <w:r>
        <w:rPr/>
        <w:t>Součástí změny vlny 07 územního plánu SÚ HMP jsou tyto výkresy grafické části:</w:t>
      </w:r>
    </w:p>
    <w:p>
      <w:pPr>
        <w:pStyle w:val="TextBody"/>
        <w:ind w:left="1440" w:hanging="360"/>
        <w:rPr/>
      </w:pPr>
      <w:r>
        <w:rPr/>
        <w:t>- zákres změny do hlavního výkresu je součástí přílohy č.2., 1:10 000</w:t>
      </w:r>
    </w:p>
    <w:p>
      <w:pPr>
        <w:pStyle w:val="TextBody"/>
        <w:ind w:left="1440" w:hanging="360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5.</w:t>
      </w:r>
      <w:r>
        <w:rPr>
          <w:sz w:val="14"/>
          <w:szCs w:val="14"/>
        </w:rPr>
        <w:t xml:space="preserve">     </w:t>
      </w:r>
      <w:r>
        <w:rPr/>
        <w:t>Ode dne účinnosti této změny (§ 173 odst.1 správního řádu) se doplňuje závazná část obecně závazné vyhlášky č. 32/1999 Sb.hl.m.Prahy, ve znění obecně závazné vyhlášky č.10/2001 Sb.hl.m.Prahy, obecně závazné vyhlášky č.27/2001 Sb. hl.m.Prahy, obecně závazné vyhlášky č.21/2002 Sb.hl.m.Prahy, obecně závazné vyhlášky č.30/2002 Sb.hl.m.Prahy, obecně závazné vyhlášky č.8/2003 Sb.hl.m.Prahy, obecně závazné vyhlášky č.3/2004 Sb. hl.m.Prahy, obecně závazné vyhlášky č.7/2004 Sb.hl.m.Prahy, obecně závazné vyhlášky č.6/2005 Sb.hl.m.Prahy, obecně závazné vyhlášky č.17/2005 Sb.hl.m.Prahy, obecně závazné vyhlášky č.24/2005 Sb. hl.m.Prahy, obecně závazné vyhlášky č.6/2006 Sb.hl.m.Prahy, obecně závazné vyhlášky č.15/2006 Sb.hl.m.Prahy, obecně závazné vyhlášky č.23/2006 Sb.hl.m. Prahy a opatření obecné povahy č.2/2008, opatření obecné povahy č.3/2008, opatření obecné povahy č.4/2009, opatření obecné povahy č.5/2009, opatření obecné povahy č. 6/2009, opatření obecné povahy č.7/2009, opatření obecné povahy č.9/2010, opatření obecné povahy č.10/2010, opatření obecné povahy č.11/2010, opatření obecné povahy č.12/2010, opatření obecné povahy č.13/2011, opatření obecné povahy č.14/2011, opatření obecné povahy č.15/2011, opatření obecné povahy č.16/2011, opatření obecné povahy č.17/2011, opatření obecné povahy č.18/2011, opatření obecné povahy č.19/2011, opatření obecné povahy č.20/2012, opatření obecné povahy č.21/2012, opatření obecné povahy č.22/2012, opatření obecné povahy č.23/2012 a opatření obecné povahy č.24/2012.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7:37:00Z</dcterms:created>
  <dc:creator>INF</dc:creator>
  <dc:description/>
  <dc:language>en-US</dc:language>
  <cp:lastModifiedBy>INF</cp:lastModifiedBy>
  <cp:lastPrinted>2010-08-31T15:32:00Z</cp:lastPrinted>
  <dcterms:modified xsi:type="dcterms:W3CDTF">2012-05-25T10:12:00Z</dcterms:modified>
  <cp:revision>46</cp:revision>
  <dc:subject/>
  <dc:title/>
</cp:coreProperties>
</file>