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roková část změn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úda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</w:r>
      <w:r>
        <w:rPr>
          <w:rFonts w:cs="Arial" w:ascii="Arial" w:hAnsi="Arial"/>
          <w:b/>
          <w:bCs/>
          <w:color w:val="FF0000"/>
          <w:sz w:val="20"/>
          <w:szCs w:val="20"/>
        </w:rPr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Z 0909 / 07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19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Kbely</w:t>
      </w:r>
    </w:p>
    <w:p>
      <w:pPr>
        <w:pStyle w:val="Normal"/>
        <w:tabs>
          <w:tab w:val="clear" w:pos="708"/>
          <w:tab w:val="left" w:pos="1740" w:leader="none"/>
          <w:tab w:val="left" w:pos="2835" w:leader="none"/>
        </w:tabs>
        <w:ind w:left="2832" w:hanging="283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východní část obce, mezi ul. Mladoboleslavská - Trabantská</w:t>
      </w:r>
    </w:p>
    <w:p>
      <w:pPr>
        <w:pStyle w:val="Normal"/>
        <w:widowControl/>
        <w:ind w:right="-2" w:hanging="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Hlavní cíl změny: </w:t>
        <w:tab/>
      </w:r>
      <w:r>
        <w:rPr>
          <w:rFonts w:cs="Arial" w:ascii="Arial" w:hAnsi="Arial"/>
          <w:b w:val="false"/>
          <w:color w:val="0070C0"/>
        </w:rPr>
        <w:t>Změna funkčního využití ploch, z funkcí všeobecně smíšené /SV/, nerušící výroby a služeb /VN/, zvláštní komplexy – ostatní /ZVO/, zeleň městská a krajinná /ZMK/, sady, zahrady a vinice /PS/ a orná půda, plochy pro pěstování zeleniny /OP/ na funkce čistě obytné /OB/, zeleň městská a krajinná /ZMK/ a vložení překryvného značení pro funkční plochu bez specifikace rozlohy a přesného umístění v rámci jiné funkční plochy – parky, historické zahrady a hřbitovy /ZP/.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color w:val="0070C0"/>
        </w:rPr>
        <w:t>Nové využití území, především pro potřeby bydlení</w:t>
      </w:r>
      <w:r>
        <w:rPr>
          <w:rFonts w:cs="Arial" w:ascii="Arial" w:hAnsi="Arial"/>
          <w:b w:val="false"/>
          <w:bCs w:val="false"/>
          <w:color w:val="0070C0"/>
        </w:rPr>
        <w:t>.</w:t>
      </w:r>
    </w:p>
    <w:p>
      <w:pPr>
        <w:pStyle w:val="Heading1"/>
        <w:ind w:left="2835" w:right="-2" w:hanging="3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16320" cy="295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řešení změny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banistická koncepce a funkční systém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Arial" w:ascii="Arial" w:hAnsi="Arial"/>
          <w:b w:val="false"/>
        </w:rPr>
        <w:t>Změna je požadována z důvodu záměru realizace skupiny nízkopodlažních budov obytné zástavby na základě požadavků a potřeb Městské části Praha 19. Řešené území navazuje severně na urbanistickou strukturu Kbel. Lokalita se nachází mezi ulicemi Mladoboleslavská a Trabantská, převážně v současně nezastavěném, zastavitelném i nezastavitelném územ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ožadovaný záměr se navrhuje funkce čistě obytná /OB/ s vloženým překryvným značením pro funkční plochu bez specifikace rozlohy a přesného umístění v rámci jiné funkční plochy – parky, historické zahrady a hřbitovy /ZP/, v jižní části území, respektive v rozsahu hlukového pásma se navrhuje zeleň městská a krajinná /ZMK/. Nové funkce se navrhují na úkor ploch všeobecně smíšené /SV/, nerušící výroby a služeb /VN/, zvláštní komplexy – ostatní /ZVO/, zeleň městská a krajinná /ZMK/, sady, zahrady a vinice /PS/ a orná půda, plochy pro pěstování zeleniny /OP/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zemí lze dopravně obsloužit ve vazbě na stávající komunikační systém hl. m. Prahy, systém MHD, respektive autobusová zastávka se nachází v těsné návaznosti na sledovanou lokali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územního plánu se netýká technické infrastruktury. Současná kanalizační stoka procházející přes předmětné území zůstane beze změny. Navrhované řešení nezasahuje prvky ÚSES, dochází k mírné redukci celoměstského systému zeleně. Změna se netýká VPS.</w:t>
      </w:r>
    </w:p>
    <w:p>
      <w:pPr>
        <w:pStyle w:val="Normal"/>
        <w:tabs>
          <w:tab w:val="clear" w:pos="708"/>
          <w:tab w:val="left" w:pos="390" w:leader="none"/>
          <w:tab w:val="left" w:pos="3825" w:leader="none"/>
          <w:tab w:val="left" w:pos="4005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" w:leader="none"/>
          <w:tab w:val="left" w:pos="3825" w:leader="none"/>
          <w:tab w:val="left" w:pos="4005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" w:leader="none"/>
          <w:tab w:val="left" w:pos="3825" w:leader="none"/>
          <w:tab w:val="left" w:pos="4005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tah k zastavitelnému územ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okalita změny se nachází převážně v současně nezastavěném, zastavitelném i nezastavitelném území. Změnou dojde k rozšíření zastavitelného i nezastavitelného území.</w:t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SE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se netýká ÚSE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ymezení ploch veřejně prospěšných staveb, asanací a asanačních úpra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se netýká V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PF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vyvolá zvětšení plochy záborů ZPF uvnitř současně zastavěného 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nevyžaduje další zábory ZPF – současně zastavěné územ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nevyžaduje další zábory ZPF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0"/>
          <w:szCs w:val="20"/>
        </w:rPr>
        <w:t>Část změny vyvolá přeměnu kategorie záborů ZPF ze záboru pro zastavěné plochy na zábor pro zeleň oproti ÚPn mimo současně zastavěné území – I. třída ochrany.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842"/>
        <w:gridCol w:w="2127"/>
      </w:tblGrid>
      <w:tr>
        <w:trPr>
          <w:trHeight w:val="2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bor p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P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. ochra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cha (ha)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e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.01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vyvolá přeměnu kategorie záborů ZPF ze záboru pro zeleň na zábor pro zastavěné plochy oproti ÚPn mimo současně zastavěné území – I. třída ochrany.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842"/>
        <w:gridCol w:w="2127"/>
      </w:tblGrid>
      <w:tr>
        <w:trPr>
          <w:trHeight w:val="2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bor p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P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. ochra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cha (ha)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é ploc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.01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0"/>
          <w:szCs w:val="20"/>
        </w:rPr>
        <w:t>Část změny vyvolá zvětšení plochy záborů ZPF pro zastavěné plochy a zeleň oproti ÚPn mimo současně zastavěné území – I. třída ochrany.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842"/>
        <w:gridCol w:w="2127"/>
      </w:tblGrid>
      <w:tr>
        <w:trPr>
          <w:trHeight w:val="2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bor p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P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. ochra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cha (ha)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é plochy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.01.0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e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.01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5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26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35pt" to="32.15pt,6.35pt" stroked="t" o:allowincell="f" style="position:absolute;mso-position-horizontal-relative:pag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hranice bonitovaných půdně ekologických jednotek (BPEJ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I.</w:t>
        <w:tab/>
        <w:t>třída ochran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0.10</w:t>
        <w:tab/>
        <w:t>kód BPEJ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měry měněných ploch dle jejich funkčního využit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OB </w:t>
        <w:tab/>
        <w:tab/>
        <w:tab/>
        <w:tab/>
        <w:tab/>
        <w:t>-     71 944,3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MK</w:t>
        <w:tab/>
        <w:tab/>
        <w:tab/>
        <w:tab/>
        <w:tab/>
        <w:t>-   102 364,2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</w:t>
        <w:tab/>
        <w:tab/>
        <w:tab/>
        <w:tab/>
        <w:tab/>
        <w:t xml:space="preserve">-   funkční plocha bez specifikace rozlohy a přesného umístění </w:t>
        <w:tab/>
        <w:tab/>
        <w:tab/>
        <w:tab/>
        <w:tab/>
        <w:t xml:space="preserve">  </w:t>
        <w:tab/>
        <w:t xml:space="preserve">    v rámci jiné funkční ploch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výměra měněných ploch</w:t>
        <w:tab/>
        <w:t>-    174 308,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cs="Arial" w:ascii="Arial" w:hAnsi="Arial"/>
        </w:rPr>
        <w:t>návrh na vymezení závazné části formou regulativů</w:t>
      </w:r>
    </w:p>
    <w:p>
      <w:pPr>
        <w:pStyle w:val="Heading1"/>
        <w:autoSpaceDE w:val="true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gulativy funkčního a prostorového uspořádání území jsou uvedeny v opatření obecné povahy č. 6/2009, kterým byla vydána změna Z1000/00 Územního plánu sídelního útvaru hl. m. Prah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ěna se týká výkresů č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04 – Plán využití plo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20 – Vyhodnocení záborů ZPF a PUPF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31 – Podrobné členění ploch zeleně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resu č. 37 – Vymezení zastavitelného územ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míněnost staveb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zástavba je podmíněna zajištěním ČOV s dostatečnou kapacitou (dostavbou a rekonstrukcí ČOV Kbely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námka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418" w:footer="709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0909 / 07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0909 / 07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color w:val="0070C0"/>
        <w:sz w:val="56"/>
        <w:szCs w:val="56"/>
      </w:rPr>
      <w:t>Z 0909 / 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eastAsia="Arial Unicode MS"/>
      <w:b/>
      <w:bCs/>
    </w:rPr>
  </w:style>
  <w:style w:type="character" w:styleId="Nadpis1Char">
    <w:name w:val="Nadpis 1 Char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3"/>
      </w:numPr>
      <w:autoSpaceDE w:val="true"/>
      <w:spacing w:lineRule="auto" w:line="264" w:before="6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35:00Z</dcterms:created>
  <dc:creator>Ivo Tuček</dc:creator>
  <dc:description/>
  <cp:keywords>změny územní plán Praha</cp:keywords>
  <dc:language>en-US</dc:language>
  <cp:lastModifiedBy>MF</cp:lastModifiedBy>
  <cp:lastPrinted>2010-06-04T16:23:00Z</cp:lastPrinted>
  <dcterms:modified xsi:type="dcterms:W3CDTF">2010-10-07T11:17:00Z</dcterms:modified>
  <cp:revision>5</cp:revision>
  <dc:subject/>
  <dc:title>CVZ 1</dc:title>
</cp:coreProperties>
</file>