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důvodnění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Odůvodnění změny vlny 07 územního plánu SÚ hl.m. Prahy obsahuje textovou a grafickou čás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extová čás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rPr/>
      </w:pPr>
      <w:r>
        <w:rPr/>
        <w:t>Textová část odůvodnění změny vlny 07 územního plánu SÚ hl.m. Prahy je uvedena v příloze odůvodnění č.1.</w:t>
      </w:r>
    </w:p>
    <w:p>
      <w:pPr>
        <w:pStyle w:val="TextBody"/>
        <w:numPr>
          <w:ilvl w:val="1"/>
          <w:numId w:val="2"/>
        </w:numPr>
        <w:rPr/>
      </w:pPr>
      <w:r>
        <w:rPr/>
        <w:t>Pro funkční plochy vymezené v příloze odůvodnění č.1 platí regulativy dle obecně závazné vyhlášky č. 32/1999 Sb. hl.m. Prahy, v platném znění.</w:t>
      </w:r>
    </w:p>
    <w:p>
      <w:pPr>
        <w:pStyle w:val="TextBody"/>
        <w:numPr>
          <w:ilvl w:val="1"/>
          <w:numId w:val="2"/>
        </w:numPr>
        <w:rPr/>
      </w:pPr>
      <w:r>
        <w:rPr/>
        <w:t>Odůvodnění potřeby nových zastavitelných ploch ve smyslu § 55 stavebního  zákona je uvedeno v příloze odůvodnění č.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rafická čás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rPr/>
      </w:pPr>
      <w:r>
        <w:rPr/>
        <w:t>Koordinační výkres změny vlny 07 územního plánu SÚ hl.m. Prahy je uveden v příloze odůvodnění č.2.</w:t>
      </w:r>
    </w:p>
    <w:p>
      <w:pPr>
        <w:pStyle w:val="TextBody"/>
        <w:numPr>
          <w:ilvl w:val="1"/>
          <w:numId w:val="2"/>
        </w:numPr>
        <w:rPr/>
      </w:pPr>
      <w:r>
        <w:rPr/>
        <w:t>Vymezení změn zasahujících do ZPF, 1 : 100 000, příloha odůvodnění č.3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učení 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roti změně vlny 07 Územního plánu SÚ hl.m. Prahy vydané formou opatření obecné povahy nelze podat opravný prostředek (§173, odst.2 zákona č.500/2004 Sb., správní řád).</w:t>
      </w:r>
    </w:p>
    <w:p>
      <w:pPr>
        <w:pStyle w:val="TextBody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Doc. MUDr. Bohuslav Svoboda, CSc.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primátor hl.m.Prahy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RNDr. Tomáš Hudeček, Ph.D.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I. náměstek primátora hl.m.Prahy</w:t>
      </w:r>
    </w:p>
    <w:p>
      <w:pPr>
        <w:pStyle w:val="TextBody"/>
        <w:spacing w:before="60" w:after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věše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jmu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bylo účinnosti: 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34:00Z</dcterms:created>
  <dc:creator>Ing. Martin Čemus</dc:creator>
  <dc:description/>
  <dc:language>en-US</dc:language>
  <cp:lastModifiedBy>INF</cp:lastModifiedBy>
  <cp:lastPrinted>2009-10-01T17:15:00Z</cp:lastPrinted>
  <dcterms:modified xsi:type="dcterms:W3CDTF">2012-05-25T10:21:00Z</dcterms:modified>
  <cp:revision>42</cp:revision>
  <dc:subject/>
  <dc:title>Změny č</dc:title>
</cp:coreProperties>
</file>