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  <w:sz w:val="22"/>
          <w:u w:val="single"/>
        </w:rPr>
      </w:pPr>
      <w:r>
        <w:rPr>
          <w:rFonts w:cs="Arial" w:ascii="Arial" w:hAnsi="Arial"/>
          <w:i/>
          <w:sz w:val="22"/>
          <w:u w:val="single"/>
        </w:rPr>
      </w:r>
    </w:p>
    <w:p>
      <w:pPr>
        <w:pStyle w:val="Normal"/>
        <w:rPr>
          <w:rFonts w:ascii="Arial" w:hAnsi="Arial" w:cs="Arial"/>
          <w:i/>
          <w:i/>
          <w:sz w:val="22"/>
          <w:u w:val="single"/>
        </w:rPr>
      </w:pPr>
      <w:r>
        <w:rPr>
          <w:rFonts w:cs="Arial" w:ascii="Arial" w:hAnsi="Arial"/>
          <w:i/>
          <w:sz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Vyhodnocení námitek k návrhům změn 07 Územního plánu SÚ hl.m.Prahy předložených k rozhodnutí ZHMP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15708" w:type="dxa"/>
        <w:jc w:val="left"/>
        <w:tblInd w:w="-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748"/>
        <w:gridCol w:w="952"/>
        <w:gridCol w:w="1853"/>
        <w:gridCol w:w="1496"/>
        <w:gridCol w:w="1496"/>
        <w:gridCol w:w="4301"/>
        <w:gridCol w:w="4862"/>
      </w:tblGrid>
      <w:tr>
        <w:trPr>
          <w:trHeight w:val="55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íslo zm.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ěstská část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okalita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edmět změny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do podal</w:t>
            </w:r>
          </w:p>
        </w:tc>
        <w:tc>
          <w:tcPr>
            <w:tcW w:w="4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bsah námitky</w:t>
            </w:r>
          </w:p>
        </w:tc>
        <w:tc>
          <w:tcPr>
            <w:tcW w:w="4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ávrh rozhodnutí o námitce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5708" w:type="dxa"/>
        <w:jc w:val="left"/>
        <w:tblInd w:w="-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748"/>
        <w:gridCol w:w="935"/>
        <w:gridCol w:w="1870"/>
        <w:gridCol w:w="1496"/>
        <w:gridCol w:w="1496"/>
        <w:gridCol w:w="4311"/>
        <w:gridCol w:w="4852"/>
      </w:tblGrid>
      <w:tr>
        <w:trPr>
          <w:trHeight w:val="3041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09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aha 19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bely V-část obce, mezi ul.Mladoboleslavská-Trabantská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vé využití území především pro potřeby bydlení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áclav a Marie Havlanovi</w:t>
            </w:r>
          </w:p>
        </w:tc>
        <w:tc>
          <w:tcPr>
            <w:tcW w:w="4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Jako vlastníci pozemků parc.č.1988/5 a 1988/24,26, k.ú. Kbely podávají námitku k severní části navrhovaného území funkci SV-C a parc.č.1988/1. Nesouhlasí s rozsahem a tvarem funkce SV, zasahuje do jimi vlastněných pozemků a není prostorově odděleno od území, které je již nyní využíváno čistě pro obytné účely. Proto požadují tuto plochu s funkcí SV-C změnit na OB-C nebo ji dostatečně prostorově a dopravně oddělit od stávajícího obytného OB-C a to výrazným zmenšením této plochy a jejího tvaru.</w:t>
            </w:r>
          </w:p>
        </w:tc>
        <w:tc>
          <w:tcPr>
            <w:tcW w:w="4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ámitce doporučujeme nevyhovět. </w:t>
              <w:br/>
              <w:t>Na parc.č. ve vlastnictví připomínkujících nejsou práva vlastníků dotčena. Plocha SV-C jako celek zůstala ve srovnání s platným územním plánem beze změny. Funkce bydlení je v plochách SV možná.</w:t>
              <w:br/>
              <w:t xml:space="preserve">Rozhodne ZHMP.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567" w:right="567" w:gutter="0" w:header="0" w:top="567" w:footer="1043" w:bottom="1099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8"/>
      </w:rPr>
      <w:t xml:space="preserve">str.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0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(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8"/>
      </w:rPr>
      <w:t xml:space="preserve">str.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(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>)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9:16:00Z</dcterms:created>
  <dc:creator>INF</dc:creator>
  <dc:description/>
  <dc:language>en-US</dc:language>
  <cp:lastModifiedBy>INF</cp:lastModifiedBy>
  <cp:lastPrinted>2011-04-04T10:31:00Z</cp:lastPrinted>
  <dcterms:modified xsi:type="dcterms:W3CDTF">2012-04-24T09:00:00Z</dcterms:modified>
  <cp:revision>14</cp:revision>
  <dc:subject/>
  <dc:title>Příloha č</dc:title>
</cp:coreProperties>
</file>