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ůvodnění změny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1181 / 06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12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Modřany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bCs/>
          <w:color w:val="0070C0"/>
          <w:sz w:val="20"/>
          <w:szCs w:val="20"/>
        </w:rPr>
        <w:t>237/3; 238/1, 2; 241; 244/1, 4 – 13; 258/18, 20, 21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color w:val="0070C0"/>
        </w:rPr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>Změna funkčního využití ploch, z funkcí nerušící výroby a služeb /VN/ a tratě a zařízení železniční dopravy, nákladní terminály /DZ/ na funkci všeobecně smíšenou /SV/.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  <w:t>Přestavba a dostavba areálu.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</w:r>
    </w:p>
    <w:p>
      <w:pPr>
        <w:pStyle w:val="Heading4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xtová čá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tup při pořízení změn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ání změn vlny 06 bylo schváleno Usnesením ZHMP č.35/06 ze dne 23. 2. 2006. Koncept změny byl projednán a Usnesením ZHMP č. 20/71 dne 30. 10. 2008 byly schváleny Pokyny pro dopracování návrhů změn ÚP SÚ hl. m. Prah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ávrhy změn vlny 06 ÚP SÚ hl. m. Prahy byly vystaveny při společném jednání k  nahlédnutí od 30. 11. 2009 do 15. 1. 2010. V průběhu společného jednání došly ze stran dotčených orgánů a městských částí připomínky ke změně, které vedly k její úpravě (</w:t>
      </w:r>
      <w:r>
        <w:rPr>
          <w:rFonts w:cs="Arial" w:ascii="Arial" w:hAnsi="Arial"/>
          <w:sz w:val="20"/>
        </w:rPr>
        <w:t>z funkce čistě obytné /OB/ s kódem míry využití území F na funkční využití všeobecně smíšené /SV/ s kódem míry využití území F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litikou územního rozvoje a územně plánovací dokumentací vydanou krajem, vyhodnocení koordinace využívání území z hlediska širších vztahů: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měna není v rozporu s Politikou územního rozvoje ČR 2008, ani s územně plánovací dokumentací kraje - Zásadami územního rozvoje hl. m. Prahy 200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ouladu s cíli a úkoly územního plánování: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  <w:bCs w:val="false"/>
        </w:rPr>
        <w:t>Změna je v souladu s cíli a úkoly územního plánování, uvedenými v § 18 (1), (2) a (3) stavebního zákona č. 183/2006 Sb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žadavky stavebního zákona a jeho prováděcích právních předpisů: </w:t>
      </w:r>
    </w:p>
    <w:p>
      <w:pPr>
        <w:pStyle w:val="Zkladntext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dnání změn ÚP hl. m. Prahy probíhá v souladu se zákonem č. 183/2006 Sb., stavební zákon, a vyhláškou č. 500/2006 Sb.</w:t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ouladu s požadavky zvláštních právních předpisů, soulad se stanovisky dotčených orgánů popřípadě s výsledky řešení rozporů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 průběhu projednání došlo stanovisko od DO Hygienické stanice hl. m. Prahy, které vedlo k úpravě změny z funkce čistě obytné /OB/ na funkční využití všeobecně smíšené /SV/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Hygienické stanice hl. m. Prahy s navrhovanou změnou podmíněně souhlasí za předpokladu splnění hygienických limitů a norem ve venkovním chráněném prostoru a venkovním chráněném prostoru staveb v dalších fázích (územní řízení a stavební řízení).</w:t>
      </w:r>
    </w:p>
    <w:p>
      <w:pPr>
        <w:pStyle w:val="Zkladntextodsazen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plnění konceptu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t byl splněn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změny, byl oproti konceptu rozšířen, a to z důvodu efektivního využití území a zamezení vzniku nevyužitelných plo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mplexní zdůvodnění přijatého řešení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funkčního využití se týká současně zastavěného i zastavitelného území na pravém břehu Vltavy mezi ul. Modřanskou a železniční tratí Praha – Vrané v území bývalé čokoládovny. Jedná se o přestavbu výrobního areálu na městskou strukturu, pro což je požadována změna funkčního využití z ploch nerušící výroby a služeb /VN/ a tratí a zařízení železniční dopravy, nákladní terminály /DZ/ na funkci všeobecně smíšenou /SV/ s kódem míry využití území F. Poloha a způsob nové zástavby významně ovlivní dosavadní charakter území a posílí polyfunkční struktury kompaktního města. Rozsah a dispozice navrhované zástavby musí vycházet z výsledků a závěrů hlukové studie, která bude podrobněji zpracována v následujících projektových dokumentacích. Při dodržení závěrů z hlukových studií, zejména splnění hygienických limitů v chráněném venkovním prostoru staveb, nedojde ke zhoršení životního prostředí na předmětné lokalit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ravní obsluhu lokality bude možné zajistit systémem komunikací napojeným prostřednictvím ul. Mezi vodami na ul. Modřanskou, která je radiální sběrnou komunikací pro pravobřežní území hl. města. MHD se nachází v těsném sousedství lokality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 východním okraji území je veden stávající kanalizační sběrač CXL, který je nutno respektovat včetně jeho ochranného pásma. Území leží v záplavovém území určeném k ochraně; protipovodňová opatření jsou v současné době již vybudována. Navrhované řešení nezasahuje celoměstský systém zeleně, prvky ÚSES ani chráněná území přírody. Změna se netýká VPS ani asanačních úpra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vlivů na udržitelný rozvoj území a informace, jak bylo respektováno stanovisko k vyhodnocení vlivů na životní prostřed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změny bylo zpracováno vyhodnocení SEA se závěr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ouhlasné stanovisko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předpokládaných důsledků navrhovaného řešení na zemědělský půdní fond a na pozemky určené k plnění funkce lesa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nevyžaduje další zábory ZPF – současně zastavěné 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hodnutí o námitkách a jejich odůvodnění</w:t>
      </w:r>
    </w:p>
    <w:p>
      <w:pPr>
        <w:pStyle w:val="TextBody"/>
        <w:widowControl/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o doplněno na základě veřejného projednání. Rozhodnutí o námitkách a jejich odůvodnění je vypořádáno v tabulce v závěru přílohy odůvodnění č.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181 / 06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181 / 06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color w:val="0070C0"/>
        <w:sz w:val="56"/>
        <w:szCs w:val="56"/>
      </w:rPr>
      <w:t>Z 1181 / 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/>
  </w:style>
  <w:style w:type="character" w:styleId="CharChar">
    <w:name w:val=" Char Char"/>
    <w:basedOn w:val="Standardnpsmoodstavce"/>
    <w:qFormat/>
    <w:rPr>
      <w:sz w:val="16"/>
      <w:szCs w:val="16"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6">
    <w:name w:val=" Char Char6"/>
    <w:basedOn w:val="Standardnpsmoodstavce"/>
    <w:qFormat/>
    <w:rPr>
      <w:rFonts w:eastAsia="Arial Unicode MS"/>
      <w:b/>
      <w:bCs/>
    </w:rPr>
  </w:style>
  <w:style w:type="character" w:styleId="CharChar7">
    <w:name w:val=" Char Char7"/>
    <w:basedOn w:val="Standardnpsmoodstavce"/>
    <w:qFormat/>
    <w:rPr>
      <w:b/>
      <w:bCs/>
    </w:rPr>
  </w:style>
  <w:style w:type="character" w:styleId="CharChar5">
    <w:name w:val=" Char Char5"/>
    <w:basedOn w:val="Standardnpsmoodstavce"/>
    <w:qFormat/>
    <w:rPr>
      <w:b/>
      <w:bCs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4:36:00Z</dcterms:created>
  <dc:creator>Alena Páralová</dc:creator>
  <dc:description/>
  <cp:keywords/>
  <dc:language>en-US</dc:language>
  <cp:lastModifiedBy>INF</cp:lastModifiedBy>
  <cp:lastPrinted>2009-07-24T12:45:00Z</cp:lastPrinted>
  <dcterms:modified xsi:type="dcterms:W3CDTF">2012-04-25T10:35:00Z</dcterms:modified>
  <cp:revision>9</cp:revision>
  <dc:subject/>
  <dc:title>Èíslo zmìny: Z 0137/02</dc:title>
</cp:coreProperties>
</file>