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roková část změ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úda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1181 / 06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12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Modřany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bCs/>
          <w:color w:val="0070C0"/>
          <w:sz w:val="20"/>
          <w:szCs w:val="20"/>
        </w:rPr>
        <w:t>237/3; 238/1, 2; 241; 244/1, 4 – 13; 258/18, 20, 21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color w:val="0070C0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, z funkcí nerušící výroby a služeb /VN/ a tratě a zařízení železniční dopravy, nákladní terminály /DZ/ na funkci všeobecně smíšenou /SV/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Přestavba a dostavba areálu.</w:t>
      </w:r>
    </w:p>
    <w:p>
      <w:pPr>
        <w:pStyle w:val="Heading1"/>
        <w:ind w:left="2835" w:right="-2" w:hanging="3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320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řešení změn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anistická koncepce a funkční systém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funkčního využití se týká současně zastavěného i zastavitelného území na pravém břehu Vltavy mezi ul. Modřanskou a železniční tratí Praha – Vrané v území bývalé čokoládovny. Jedná se o přestavbu výrobního areálu na městskou strukturu, pro což je požadována změna funkčního využití z ploch nerušící výroby a služeb /VN/ a tratí a zařízení železniční dopravy, nákladní terminály /DZ/ na funkci všeobecně smíšenou /SV/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pravní obsluhu lokality bude možné zajistit systémem komunikací napojeným prostřednictvím ul. Mezi vodami na ul. Modřanskou, která je radiální sběrnou komunikací pro pravobřežní území hl. města. MHD se nachází v těsném sousedství lokality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 východním okraji území je veden stávající kanalizační sběrač CXL, který je nutno respektovat včetně jeho ochranného pásma. Území leží v záplavovém území určeném k ochraně. Navrhované řešení se netýká ÚSES ani celoměstského systému zeleně. Změna se netýká VPS ani asanačních úpra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tah k zastavitelnému územ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ta změny se nachází v současně zastavěném i zastavitelném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se netýká ÚS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ymezení ploch veřejně prospěšných staveb, asanací a asanačních úpra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se netýká VPS ani asanačních úprav.</w:t>
        <w:tab/>
      </w:r>
    </w:p>
    <w:p>
      <w:pPr>
        <w:pStyle w:val="Heading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F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nevyžaduje další zábory ZPF – současně zastavěné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ry měněných ploch dle jejich funkčního využi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SV</w:t>
        <w:tab/>
        <w:tab/>
        <w:tab/>
        <w:tab/>
        <w:tab/>
        <w:t>-   54 312,3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Celková výměra měněných ploch</w:t>
        <w:tab/>
        <w:t>-   54 312,3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návrh na vymezení závazné části formou regulativů</w:t>
      </w:r>
    </w:p>
    <w:p>
      <w:pPr>
        <w:pStyle w:val="Heading1"/>
        <w:autoSpaceDE w:val="tru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tivy funkčního využití jsou uvedeny v opatření obecné povahy, kterým byla vydána změna Z1000/00 Územního plánu sídelního útvaru hl. m. Prah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týká výkresů 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04 - Plán využití plo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1"/>
          <w:sz w:val="20"/>
          <w:szCs w:val="20"/>
        </w:rPr>
        <w:t>Výkresu č. 05 - Dopr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81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81 / 06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1181 /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eastAsia="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6:00Z</dcterms:created>
  <dc:creator>Alena Páralová</dc:creator>
  <dc:description/>
  <cp:keywords/>
  <dc:language>en-US</dc:language>
  <cp:lastModifiedBy>MF</cp:lastModifiedBy>
  <cp:lastPrinted>2009-07-24T12:45:00Z</cp:lastPrinted>
  <dcterms:modified xsi:type="dcterms:W3CDTF">2010-03-01T13:32:00Z</dcterms:modified>
  <cp:revision>6</cp:revision>
  <dc:subject/>
  <dc:title>Èíslo zmìny: Z 0137/02</dc:title>
</cp:coreProperties>
</file>