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hodnocení námitek k návrhům změn 06 Územního plánu SÚ hl. m. Prah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960"/>
        <w:gridCol w:w="2280"/>
        <w:gridCol w:w="2040"/>
        <w:gridCol w:w="1440"/>
        <w:gridCol w:w="4560"/>
        <w:gridCol w:w="36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ámitku podal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ámitk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ávrh rozhodnutí o námitc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960"/>
        <w:gridCol w:w="2300"/>
        <w:gridCol w:w="2020"/>
        <w:gridCol w:w="1440"/>
        <w:gridCol w:w="4560"/>
        <w:gridCol w:w="36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3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rozsahu US "Točná"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měna funkčního využití území podle pořizované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urbanistické stud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dřich Faist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mit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lastní pozemků požaduje aby pozemky p.č. 435, 436 a 438 v katastr Točaná byly zahrnuty do funkce OB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mitce se nevyhovuj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byla zpracována a projednána dle schválené US Točná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ámitky zástupce veřejnost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RNIKA</w:t>
      </w:r>
      <w:r>
        <w:rPr>
          <w:rFonts w:cs="Arial" w:ascii="Arial" w:hAnsi="Arial"/>
          <w:sz w:val="20"/>
          <w:szCs w:val="20"/>
        </w:rPr>
        <w:t xml:space="preserve"> zmocněná 250 podpisy obča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374"/>
        <w:gridCol w:w="5282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ěny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itka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vrh rozhodnutí o námitce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Nemožnost komplexního posouzení návrhů změn vlny 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hledem k projednání konceptu ÚP hl.m. Prahy, který by měl nabídnout vizi rozvoje hlavního města, by měla být většina změn v rámci vlny 06 zastavena. Vytržení jednotlivých území z kontextu územního plánu neumožňuje komplexní posouzení a působí dojmem, že skutečným cílem návrhu změn 06 je vytvořit v co nejkratším čase co nejvíce nových zastavitelných ploch bez ohledu na to, jak kvalitně se podaří regulovat budoucí výstavb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Námitce se nevyhovuj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ěny ÚP probíhají dle zák. 183/2006 Sb., stavební záko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řizování změn vlny 06 bylo zahájeno 24.2 2004, pořizování územního plánu bylo zahájeno 31.5.2007 (tedy o 3 roky později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itka směřuje svojí podstatou k zadání změn. Pořizovatel nemůže přerušit proces pořizování změn územního plánu, pokud byla řádně projednána a schválena zadání změn a jejich koncepty a tato námitka nebyla uplatněna nebo  jí nebylo vyhově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 tohoto důvodu nelze tvrdit, že změny vlny 06 se snaží v co nejkratším čase předběhnout Územní plá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Zachování ploch zahrádek a zahrádkových osad a ploch sadů, zahrad a vin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žadujeme zachování stávajících zahrádek a zahrádkových osad, resp. i ploch sadů, zahrad a vinic. Změny ploch, které neumožňují využití stávajících ploch jako zahrádek a zahrádkových osad, zejména zastavitelné plochy, je možné navrhovat až po získání kompletních dat – po zjištění aktuálního stavu, polohy a fungování zahrádkových osad. Doporučujeme rozhodovat o zrušení jednotlivých ploch zahrádek, případně sadů, zahrad a vinic až na základě podrobného generelu stávajících ploch a doporučení pro jejich rozvoj. Pořizovatel v tuto chvíli nemá komplexní informace o tom, jak konkrétní osady skutečně fungují a jaký mají význam v širším kontextu Prahy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ámitce se nevyhovuj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itka není sepsána ke konkrétním lokalitám a je vztažena ke skupině změ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čené orgány, v jejichž kompetenci je dohled nad dodržením zmiňovaných předpisů, neuplatňují v tomto ohledu žádné požadavk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 Neprokázána důležitost rozšíření počtu zastavitelných plo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 našeho názoru odůvodnění potřeby vymezení nových zastavitelných ploch obsahuje pouze bilance a neprokazuje potřeby nových zastavitelných ploch. Naopak z uvedené bilance vyplývá, že ploch k zástavbě je dostatek. Proto požadujeme přerušení projednávání změn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ámitce se nevyhovuj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itka není sepsána ke konkrétním lokalitám a je vztažena ke skupině změ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změn vlny 06 jsou porovnány se stávající celkovou nabídkou ploch dané kategorie a s doposud nenaplněnými plochami určenými pro dané využití územním plánem. Rovněž je stanoveno, jaký podíl změn je navrhován na dosud nezastavěných plochá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čitý podíl nových ploch je odůvodněn majetkovými poměry (roztříštěnost vlastnictví, nejasné vlastnictví), a dalšími důvody, bránícími využít investory územním plánem prodanou funkci stanovené rozvojové plochy.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Vypořádání námitky „zástupce veřejnosti ARNIKA“ je vypracováno, kromě změn 1383/06 a 1511/06, oddílově tak, jak byla námitka vznesena.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35:00Z</dcterms:created>
  <dc:creator>Ing. Martin Čemus</dc:creator>
  <dc:description/>
  <dc:language>en-US</dc:language>
  <cp:lastModifiedBy>INF</cp:lastModifiedBy>
  <cp:lastPrinted>2010-05-14T17:53:00Z</cp:lastPrinted>
  <dcterms:modified xsi:type="dcterms:W3CDTF">2012-04-27T08:46:00Z</dcterms:modified>
  <cp:revision>50</cp:revision>
  <dc:subject/>
  <dc:title>Příloha č</dc:title>
</cp:coreProperties>
</file>