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26"/>
        <w:gridCol w:w="3780"/>
      </w:tblGrid>
      <w:tr>
        <w:trPr>
          <w:trHeight w:val="142" w:hRule="exac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71" w:hRule="exac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/>
            <w:tcMar>
              <w:top w:w="284" w:type="dxa"/>
            </w:tcMar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hl. m. Prahy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 územního plánu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gmannova 35/29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 01 Praha 1</w:t>
            </w:r>
          </w:p>
        </w:tc>
      </w:tr>
      <w:tr>
        <w:trPr>
          <w:trHeight w:val="142" w:hRule="exac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720" w:type="dxa"/>
        <w:jc w:val="left"/>
        <w:tblInd w:w="780" w:type="dxa"/>
        <w:tblLayout w:type="fixed"/>
        <w:tblCellMar>
          <w:top w:w="45" w:type="dxa"/>
          <w:left w:w="0" w:type="dxa"/>
          <w:bottom w:w="0" w:type="dxa"/>
          <w:right w:w="0" w:type="dxa"/>
        </w:tblCellMar>
      </w:tblPr>
      <w:tblGrid>
        <w:gridCol w:w="820"/>
        <w:gridCol w:w="2355"/>
        <w:gridCol w:w="1980"/>
        <w:gridCol w:w="3240"/>
        <w:gridCol w:w="1325"/>
      </w:tblGrid>
      <w:tr>
        <w:trPr/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9"/>
                <w:tab w:val="left" w:pos="1550" w:leader="none"/>
                <w:tab w:val="left" w:pos="3240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240" w:leader="none"/>
                <w:tab w:val="left" w:pos="5040" w:leader="none"/>
              </w:tabs>
              <w:ind w:left="900" w:hanging="9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š dopis zn.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1480" w:leader="none"/>
                <w:tab w:val="left" w:pos="3240" w:leader="none"/>
                <w:tab w:val="left" w:pos="5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j. URM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900" w:leader="none"/>
                <w:tab w:val="left" w:pos="3240" w:leader="none"/>
                <w:tab w:val="left" w:pos="5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řizuje/odbor/linka</w:t>
              <w:tab/>
            </w:r>
          </w:p>
        </w:tc>
        <w:tc>
          <w:tcPr>
            <w:tcW w:w="1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900" w:leader="none"/>
                <w:tab w:val="left" w:pos="3240" w:leader="none"/>
                <w:tab w:val="left" w:pos="5040" w:leader="none"/>
              </w:tabs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</w:t>
            </w:r>
          </w:p>
        </w:tc>
      </w:tr>
      <w:tr>
        <w:trPr/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9"/>
                <w:tab w:val="left" w:pos="900" w:leader="none"/>
                <w:tab w:val="left" w:pos="3240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9"/>
                <w:tab w:val="left" w:pos="900" w:leader="none"/>
                <w:tab w:val="left" w:pos="3240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9"/>
                <w:tab w:val="left" w:pos="900" w:leader="none"/>
                <w:tab w:val="left" w:pos="3240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1390" w:leader="none"/>
                <w:tab w:val="left" w:pos="3240" w:leader="none"/>
                <w:tab w:val="left" w:pos="5040" w:leader="none"/>
              </w:tabs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ůvodnění potřeby nových zastavitelných ploch ve smyslu §55 stavebního zákona pro změny vlny 06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Stavební zákon č. 183/2006 ve znění pozdějších předpisů v § 55 odstavci 3 stanoví, že „další zastavitelné plochy lze změnou územního plánu vymezit pouze na základě prokázání nemožnosti využít již vymezené zastavitelné plochy a potřeby vymezení nových zastavitelných ploch“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Prokázání je zde provedeno pro všechny změny vlny 06 znázorněné v příloze najednou. Je zpracováno pro jednotlivé kategorie funkčního využití území a vztaženo k celému území hl. m. Prahy, jelikož prokázání v rámci jednotlivých sektorů či městských částí není reálné ani účelné s ohledem na polycentrické uspořádání města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Pro účely tohoto prokázání jsou území rozdělena na kategorie převážně v souladu s vyhláškou HMP č. 32/1999 Sb. ve znění pozdějších předpisů (zejména změny Z1000/00 ÚP SÚ hl. m. Prahy), oddílem 3. Rozdělení na podrobnější kategorie umožňuje detailnější vyhodnocení potřeby vymezení nových ploch v jednotlivých kategoriích.</w:t>
      </w:r>
    </w:p>
    <w:p>
      <w:pPr>
        <w:pStyle w:val="TextBodyIndent"/>
        <w:spacing w:before="300" w:after="0"/>
        <w:ind w:left="1622" w:hanging="0"/>
        <w:rPr/>
      </w:pPr>
      <w:r>
        <w:rPr>
          <w:rFonts w:cs="Arial" w:ascii="Arial" w:hAnsi="Arial"/>
        </w:rPr>
        <w:t xml:space="preserve">Za území </w:t>
      </w:r>
      <w:r>
        <w:rPr>
          <w:rFonts w:cs="Arial" w:ascii="Arial" w:hAnsi="Arial"/>
          <w:b/>
        </w:rPr>
        <w:t>obytná</w:t>
      </w:r>
      <w:r>
        <w:rPr>
          <w:rFonts w:cs="Arial" w:ascii="Arial" w:hAnsi="Arial"/>
        </w:rPr>
        <w:t xml:space="preserve"> se považují tyto funkční plochy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OB - čistě obytné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OV - všeobecně obytné</w:t>
      </w:r>
    </w:p>
    <w:p>
      <w:pPr>
        <w:pStyle w:val="TextBodyIndent"/>
        <w:ind w:left="1622" w:hanging="0"/>
        <w:rPr/>
      </w:pPr>
      <w:r>
        <w:rPr>
          <w:rFonts w:cs="Arial" w:ascii="Arial" w:hAnsi="Arial"/>
        </w:rPr>
        <w:t xml:space="preserve">V kategorii území </w:t>
      </w:r>
      <w:r>
        <w:rPr>
          <w:rFonts w:cs="Arial" w:ascii="Arial" w:hAnsi="Arial"/>
          <w:b/>
        </w:rPr>
        <w:t>smíšená</w:t>
      </w:r>
      <w:r>
        <w:rPr>
          <w:rFonts w:cs="Arial" w:ascii="Arial" w:hAnsi="Arial"/>
        </w:rPr>
        <w:t xml:space="preserve"> jsou zahrnuty následující funkční plochy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SV - všeobecně smíšené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SMJ - smíšené městského jádra</w:t>
      </w:r>
    </w:p>
    <w:p>
      <w:pPr>
        <w:pStyle w:val="TextBodyIndent"/>
        <w:ind w:left="1622" w:hanging="0"/>
        <w:rPr/>
      </w:pPr>
      <w:r>
        <w:rPr>
          <w:rFonts w:cs="Arial" w:ascii="Arial" w:hAnsi="Arial"/>
        </w:rPr>
        <w:t xml:space="preserve">Území </w:t>
      </w:r>
      <w:r>
        <w:rPr>
          <w:rFonts w:cs="Arial" w:ascii="Arial" w:hAnsi="Arial"/>
          <w:b/>
        </w:rPr>
        <w:t>průmyslová</w:t>
      </w:r>
      <w:r>
        <w:rPr>
          <w:rFonts w:cs="Arial" w:ascii="Arial" w:hAnsi="Arial"/>
        </w:rPr>
        <w:t xml:space="preserve"> zahrnují funkční plochu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VS – výroby, skladování a distribuce</w:t>
      </w:r>
    </w:p>
    <w:p>
      <w:pPr>
        <w:pStyle w:val="TextBodyIndent"/>
        <w:ind w:left="1622" w:hanging="0"/>
        <w:rPr/>
      </w:pPr>
      <w:r>
        <w:rPr>
          <w:rFonts w:cs="Arial" w:ascii="Arial" w:hAnsi="Arial"/>
        </w:rPr>
        <w:t xml:space="preserve">Území </w:t>
      </w:r>
      <w:r>
        <w:rPr>
          <w:rFonts w:cs="Arial" w:ascii="Arial" w:hAnsi="Arial"/>
          <w:b/>
        </w:rPr>
        <w:t>nerušící výroby a služeb</w:t>
      </w:r>
      <w:r>
        <w:rPr>
          <w:rFonts w:cs="Arial" w:ascii="Arial" w:hAnsi="Arial"/>
        </w:rPr>
        <w:t xml:space="preserve"> zahrnuje funkční plochu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VN - služeb a nerušící výroby</w:t>
      </w:r>
    </w:p>
    <w:p>
      <w:pPr>
        <w:pStyle w:val="TextBodyIndent"/>
        <w:ind w:left="1622" w:hanging="0"/>
        <w:rPr/>
      </w:pPr>
      <w:r>
        <w:rPr>
          <w:rFonts w:cs="Arial" w:ascii="Arial" w:hAnsi="Arial"/>
        </w:rPr>
        <w:t xml:space="preserve">Území </w:t>
      </w:r>
      <w:r>
        <w:rPr>
          <w:rFonts w:cs="Arial" w:ascii="Arial" w:hAnsi="Arial"/>
          <w:b/>
        </w:rPr>
        <w:t>rekreace</w:t>
      </w:r>
      <w:r>
        <w:rPr>
          <w:rFonts w:cs="Arial" w:ascii="Arial" w:hAnsi="Arial"/>
        </w:rPr>
        <w:t xml:space="preserve"> tvoří funkční plocha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SO - oddechu</w:t>
      </w:r>
    </w:p>
    <w:p>
      <w:pPr>
        <w:pStyle w:val="TextBodyIndent"/>
        <w:ind w:left="1622" w:hanging="0"/>
        <w:rPr/>
      </w:pPr>
      <w:r>
        <w:rPr>
          <w:rFonts w:cs="Arial" w:ascii="Arial" w:hAnsi="Arial"/>
        </w:rPr>
        <w:t xml:space="preserve">Území </w:t>
      </w:r>
      <w:r>
        <w:rPr>
          <w:rFonts w:cs="Arial" w:ascii="Arial" w:hAnsi="Arial"/>
          <w:b/>
        </w:rPr>
        <w:t>sportu</w:t>
      </w:r>
      <w:r>
        <w:rPr>
          <w:rFonts w:cs="Arial" w:ascii="Arial" w:hAnsi="Arial"/>
        </w:rPr>
        <w:t xml:space="preserve"> představuje funkční plocha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SP - sportu</w:t>
      </w:r>
    </w:p>
    <w:p>
      <w:pPr>
        <w:pStyle w:val="TextBodyIndent"/>
        <w:ind w:left="1622" w:hanging="0"/>
        <w:rPr/>
      </w:pPr>
      <w:r>
        <w:rPr>
          <w:rFonts w:cs="Arial" w:ascii="Arial" w:hAnsi="Arial"/>
        </w:rPr>
        <w:t xml:space="preserve">Území </w:t>
      </w:r>
      <w:r>
        <w:rPr>
          <w:rFonts w:cs="Arial" w:ascii="Arial" w:hAnsi="Arial"/>
          <w:b/>
        </w:rPr>
        <w:t>veřejného vybavení</w:t>
      </w:r>
      <w:r>
        <w:rPr>
          <w:rFonts w:cs="Arial" w:ascii="Arial" w:hAnsi="Arial"/>
        </w:rPr>
        <w:t xml:space="preserve"> zahrnuje funkční plochy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VV - veřejné vybavení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VVA - armáda a bezpečnost</w:t>
      </w:r>
    </w:p>
    <w:p>
      <w:pPr>
        <w:pStyle w:val="TextBodyIndent"/>
        <w:ind w:left="1622" w:hanging="0"/>
        <w:rPr/>
      </w:pPr>
      <w:r>
        <w:rPr>
          <w:rFonts w:cs="Arial" w:ascii="Arial" w:hAnsi="Arial"/>
        </w:rPr>
        <w:t xml:space="preserve">Území </w:t>
      </w:r>
      <w:r>
        <w:rPr>
          <w:rFonts w:cs="Arial" w:ascii="Arial" w:hAnsi="Arial"/>
          <w:b/>
        </w:rPr>
        <w:t>zvláštní</w:t>
      </w:r>
      <w:r>
        <w:rPr>
          <w:rFonts w:cs="Arial" w:ascii="Arial" w:hAnsi="Arial"/>
        </w:rPr>
        <w:t xml:space="preserve"> je tvořeno funkčními plochami: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/>
      </w:pPr>
      <w:r>
        <w:rPr>
          <w:rFonts w:cs="Arial" w:ascii="Arial" w:hAnsi="Arial"/>
        </w:rPr>
        <w:t>ZOB – zvláštní obchodní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ZVS – zvláštní vysokoškolské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ZKC – zvláštní kultury a církve</w:t>
      </w:r>
    </w:p>
    <w:p>
      <w:pPr>
        <w:pStyle w:val="TextBodyIndent"/>
        <w:numPr>
          <w:ilvl w:val="0"/>
          <w:numId w:val="3"/>
        </w:numPr>
        <w:spacing w:before="0" w:after="0"/>
        <w:ind w:left="1979" w:firstLine="1"/>
        <w:rPr>
          <w:rFonts w:ascii="Arial" w:hAnsi="Arial" w:cs="Arial"/>
        </w:rPr>
      </w:pPr>
      <w:r>
        <w:rPr>
          <w:rFonts w:cs="Arial" w:ascii="Arial" w:hAnsi="Arial"/>
        </w:rPr>
        <w:t>ZVO – zvláštní ostatní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Požadavky změn vlny 06 jsou porovnány se stávající celkovou nabídkou ploch dané kategorie a s doposud nenaplněnými plochami určenými pro dané využití územním plánem. Rovněž je stanoveno, jaký podíl změn je navrhován na dosud nezastavěných plochách. Pro určení, zda se dotčené území nachází v zastavěném území, byla využita hranice zastavěného území dle Územně analytických podkladů hl. m. Prahy 2008 (UAP). Jako volné byly klasifikovány plochy v územním plánu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340" w:leader="none"/>
        </w:tabs>
        <w:spacing w:before="0" w:after="0"/>
        <w:ind w:left="2340" w:hanging="360"/>
        <w:rPr>
          <w:rFonts w:ascii="Arial" w:hAnsi="Arial" w:cs="Arial"/>
        </w:rPr>
      </w:pPr>
      <w:r>
        <w:rPr>
          <w:rFonts w:cs="Arial" w:ascii="Arial" w:hAnsi="Arial"/>
        </w:rPr>
        <w:t>pro kategorie území obytná, smíšená, průmyslová, nerušící výroby a služeb, veřejného vybavení a zvláštní to jsou plochy, které jsou dle současného stavu UAP v nezastavěných plochách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340" w:leader="none"/>
        </w:tabs>
        <w:spacing w:before="0" w:after="0"/>
        <w:ind w:left="2340" w:hanging="360"/>
        <w:rPr>
          <w:rFonts w:ascii="Arial" w:hAnsi="Arial" w:cs="Arial"/>
        </w:rPr>
      </w:pPr>
      <w:r>
        <w:rPr>
          <w:rFonts w:cs="Arial" w:ascii="Arial" w:hAnsi="Arial"/>
        </w:rPr>
        <w:t>pro území sportu a rekreace jsou to plochy, které mají jiné využití v současném stavu UAP než sport resp. rekreace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Důraz je kladen taktéž na skutečnost, zda změny požadují transformaci území již územním plánem určeného k zastavění, nebo zda se jedná o rozšiřování zástavby do doposud nezastavitelných plo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obytná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latném územním plánu (ve znění Z1000/00) je celkem 10 581,19 ha ploch pro bydlení, z toho nevyužitých je 1 351,95 ha, což představuje 12,8 %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měny 06 nárokují 254,14 ha nových obytných území, což představuje 2,4 % stávajících území pro bydlení. Z toho 97,57 ha (tj. 38,4 %)  je řešeno  změnou jiných typů zastavitelných ploch a 156,57 ha (tj. 61,6 %) je nárokováno na doposud nezastavitelných plochách. Na volných plochách je změnami 06 navrhováno 200,36 ha, tj. 1,9 % ploch určených územním plánem pro tuto kategorii a 78,8 % navrhovaných změn. Požadované rozšíření do nezastavitelných ploch odpovídá zhruba 11,6 % celkové nabídky volných území pro bydlení. 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nto přesah lze odůvodnit např. nevyjasněnými majetkovými poměry na dosud nevyužitých plochách pro bydlení či jinými důvody, které pro investory znevýhodňují využití pozemků v nabídce územního plánu před pozemky, u nichž se vyžaduje změna. Celkový nárůst ploch pro bydlení změnami vlny 06 o 2,4 %, z toho na nezastavitelném území o cca 1,5 %, je přijatelný. 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smíšená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latném územním plánu je celkem 2 849,62 ha území smíšených, z toho nevyužitých je 453,43 ha, což představuje 15,9 %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Změny 06 nárokují 129,07 ha nových smíšených území, což představuje 4,5 % stávajících smíšených území. Z toho 87,49 ha (tj. 72,2 %)  je řešeno  změnou jiných typů zastavitelných ploch a 33,69 ha (tj. 27,8 %) je nárokováno na doposud nezastavitelných plochách. Na volných plochách je změnami 06 navrhováno 97,53 ha, tj. 3,4 % ploch určených územním plánem pro tuto kategorii a 75,6 % navrhovaných změn. Požadované rozšíření do nezastavitelných ploch odpovídá 7,4 % celkové nabídky volných smíšených území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Požadavek na rozšíření stávajících smíšených území o 4,5 % je nemalý, ale přijatelný. Odůvodnitelný je např. nevyjasněnými majetkovými poměry na dosud nevyužitých plochách či jinými důvody, které pro investory znevýhodňují využití pozemků v nabídce územního plánu před pozemky, u nichž se vyžaduje změna. Výrazně převyšující zájem o změny v již zastavitelných plochách před změnou v plochách doposud nezastavitelných je výrazně pozitivním jevem, jelikož preferuje transformaci území před rozšiřováním do volné krajiny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průmyslová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platném územním plánu je celkem 462,15 ha průmyslových území, z toho nevyužitých je 28,26 ha, což představuje 6,1 %. Změny vlny 06 se tohoto typu území netýkají. 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nerušící výroby a služeb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latném územním plánu je celkem 1 346,23 ha území nerušící výroby a služeb, z toho nevyužitých je 200,77 ha, což představuje 14,9 %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Změny 06 nárokují 28,66 ha nových území nerušící výroby a služeb, což představuje 2,1 % stávajících území nerušící výroby a služeb. Z toho 9,65 ha (tj. 33,7 %)  je řešeno změnou jiných typů zastavitelných ploch a 19,01 ha (tj. 66,3 %) je nárokováno na doposud nezastavitelných plochách. Na volných plochách je změnami 06 navrhováno 26,72 ha, tj. 2,0 % ploch určených územním plánem pro tuto kategorii a 93,2 % navrhovaných změn. Požadované rozšíření do nezastavitelných ploch odpovídá 9,5 % celkové nabídky volných území nerušící výroby a služeb.</w:t>
      </w:r>
    </w:p>
    <w:p>
      <w:pPr>
        <w:pStyle w:val="TextBodyIndent"/>
        <w:spacing w:before="80" w:after="0"/>
        <w:ind w:left="1622" w:hanging="0"/>
        <w:rPr/>
      </w:pPr>
      <w:r>
        <w:rPr>
          <w:rFonts w:cs="Arial" w:ascii="Arial" w:hAnsi="Arial"/>
        </w:rPr>
        <w:t>Požadavek na rozšíření stávajících území nerušící výroby a služeb o 2,1 % je přijatelný. Odůvodnitelný je např. nevyjasněnými majetkovými poměry na dosud nevyužitých plochách, potřebou navázat na stávající plochy tohoto typu či jinými důvody, které pro investory znevýhodňují využití pozemků v nabídce územního plánu před pozemky, u nichž se vyžaduje změna. Převaha požadavků změn na rozšíření do nezastavitelného území je pravděpodobně dána nemožností nebo obtížností transformace stávající stavební struktury na požadavky provozů nerušící výroby a služeb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rekreace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latném územním plánu je celkem 1 388,14 ha území rekreace, z toho nevyužitých je 1 168,47 ha, což představuje 84,2 %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Změny 06 nárokují 82,60 ha nových území rekreace, což představuje 6,0 % stávajících území rekreace. Z toho 2,80 ha (tj. 3,4 %)  je řešeno  změnou jiných typů zastavitelných ploch a 79,80 ha (tj. 96,6 %) je nárokováno na doposud nezastavitelných plochách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Na volných plochách je změnami 06 navrhováno 82,04 ha, tj. 5,9 % ploch určených územním plánem pro tuto kategorii a 99,3 % navrhovaných změn. Požadované rozšíření do nezastavitelných ploch odpovídá 6,8 % celkové nabídky volných území rekreace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Požadavek na rozšíření stávajících území rekreace o 6,0 % je přijatelný. Odůvodnitelný je zejména specifickými požadavky jednotlivých druhů rekreace na umístění v území, což neumožňuje lokalizovat konkrétní záměr v již vymezených plochách, přestože jich je dostatek volných. Výrazně převládající požadavek na vymezení nových ploch v dosud nezastavitelném území je dán charakterem rekreačních území, který se blíží nezastavitelnému území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sportu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latném územním plánu je celkem 673,91 ha území sportu, z toho nevyužitých je 303,87 ha, což představuje 45,1 %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Změny 06 nárokují 13,57 ha nových území sportu, což představuje 2,0 % stávajících území sportu. Z toho 3,09 ha (tj. 22,8 %)  je řešeno  změnou jiných typů zastavitelných ploch a 10,48 ha (tj. 77,2 %) je nárokováno na doposud nezastavitelných plochách. Na volných plochách je změnami 06 navrhováno 13,33 ha, tj. 2,0 % ploch určených územním plánem pro tuto kategorii a 98,2 % navrhovaných změn. Požadované rozšíření do nezastavitelných ploch odpovídá 3,4 % celkové nabídky volných území sportu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Tento přesah lze odůvodnit např. nevyjasněnými majetkovými poměry na dosud nevyužitých plochách pro sport či jinými důvody, které pro investory znevýhodňují využití pozemků v nabídce územního plánu před pozemky, u nichž se vyžaduje změna. Z celoměstského hlediska je požadovaný malý nárůst ploch i přes dostačující nabídku přijatelný, zejména s ohledem na potřebnost této funkce pro doplnění stávajícího deficitu sportovních zařízení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veřejného vybavení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latném územním plánu je celkem 1 406,01 ha území veřejného vybavení, z toho nevyužitých je 119,78 ha, což představuje 8,5 %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Změny 06 nárokují 18,77 ha nových území veřejného vybavení, což představuje 1,3 % stávajících území veřejného vybavení. Z toho 10,51 ha (tj. 56,0 %)  je řešeno  změnou jiných typů zastavitelných ploch a 8,26 ha (tj. 44,0 %) je nárokováno na doposud nezastavitelných plochách. Na volných plochách je změnami 06 navrhováno 11,93 ha, tj. 0,9 % ploch určených územním plánem pro tuto kategorii a 63,6 % navrhovaných změn. Požadované rozšíření do nezastavitelných ploch odpovídá 6,9 % celkové nabídky volných území veřejného vybavení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Nárokované rozšíření ploch veřejného vybavení je vzhledem k potřebě těchto zařízení malé. Odůvodnitelné je zejména s ohledem na vlastnictví pozemků na dosud nevyužitých plochách, které výrazně komplikuje umístění zařízení veřejného vybavení. Lehce převládající požadavek na rozšíření v již zastavěném území ukazuje na skutečnost, že změny se snaží využít rezervy v rámci zastavěného území s vhodným vlastnictvím ploch, což je jednoznačně pozitivní jev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300" w:after="0"/>
        <w:ind w:left="16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í zvláštní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latném územním plánu je celkem 1 341,22 ha ploch určených pro zvláštní využití, z toho nevyužitých je 278,55 ha, což představuje 20,8 %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Změny 06 nárokují 18,55 ha nových území pro zvláštní využití, což představuje 1,4 % stávajících území pro zvláštní využití. Z toho 5,49 ha (tj. 29,6 %)  je řešeno  změnou jiných typů zastavitelných ploch a 13,06 ha (tj. 70,4 %) je nárokováno na doposud nezastavitelných plochách. Na volných plochách je změnami 06 navrhováno 17,45 ha, tj. 1,3 % ploch určených územním plánem pro tuto kategorii a 94,1 % navrhovaných změn. Požadované rozšíření do nezastavitelných ploch odpovídá 4,7 % celkové nabídky volných území zvláštních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Požadovaný rozsah změn je svým rozsahem v celoměstském významu malý. Přestože je nabídka volných ploch určených pro zvláštní využítí dostačující a v požadavku změn vlny 06 převládá rozšíření do nezastavěných území, v celoměstském kontextu neznamenají tyto požadavky narušení koncepce.</w:t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8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V příloze je zobrazení bilancovaných změn vlny 06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pozdravem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4763" w:right="1956" w:hanging="0"/>
        <w:jc w:val="center"/>
        <w:rPr/>
      </w:pPr>
      <w:r>
        <w:rPr/>
        <w:t>Ing. Bořek Votava</w:t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ditel</w:t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63" w:right="1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2"/>
      </w:tblGrid>
      <w:tr>
        <w:trPr/>
        <w:tc>
          <w:tcPr>
            <w:tcW w:w="8562" w:type="dxa"/>
            <w:tcBorders/>
          </w:tcPr>
          <w:p>
            <w:pPr>
              <w:pStyle w:val="Normal"/>
              <w:ind w:left="1620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zdělovník:</w:t>
            </w:r>
          </w:p>
        </w:tc>
      </w:tr>
    </w:tbl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át</w:t>
      </w:r>
    </w:p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M – Ř/sekr.</w:t>
      </w:r>
    </w:p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M – KŘ/ORG</w:t>
      </w:r>
    </w:p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M/URB – Szentesiová</w:t>
      </w:r>
    </w:p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M/URB – Morkus</w:t>
      </w:r>
    </w:p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M/OPI – Bradová</w:t>
      </w:r>
    </w:p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M/INFR</w:t>
      </w:r>
    </w:p>
    <w:p>
      <w:pPr>
        <w:pStyle w:val="Normal"/>
        <w:numPr>
          <w:ilvl w:val="0"/>
          <w:numId w:val="2"/>
        </w:numPr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RM – spisovna </w:t>
      </w:r>
    </w:p>
    <w:p>
      <w:pPr>
        <w:pStyle w:val="Normal"/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: grafické znázornění bilancovaných změn vlny 06.</w:t>
      </w:r>
    </w:p>
    <w:p>
      <w:pPr>
        <w:pStyle w:val="Normal"/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92750" cy="776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746" w:gutter="0" w:header="709" w:top="1980" w:footer="451" w:bottom="23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 xml:space="preserve">Útvar rozvoje hl. m. Prahy, příspěvková organizace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40030</wp:posOffset>
              </wp:positionV>
              <wp:extent cx="342900" cy="2286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18.9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>zapsána v obchodním rejstříku, vedeném Městským soudem v Praze, oddíl Pr, vložka 63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pacing w:val="-2"/>
        <w:sz w:val="16"/>
      </w:rPr>
      <w:t>sídlo: Vyšehradská 57/2077, 128 00 Praha 2 – Nové Město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6"/>
        <w:sz w:val="16"/>
      </w:rPr>
    </w:pPr>
    <w:r>
      <w:rPr>
        <w:rFonts w:cs="Arial" w:ascii="Arial" w:hAnsi="Arial"/>
        <w:spacing w:val="6"/>
        <w:sz w:val="16"/>
      </w:rPr>
      <w:t>tel.: 23600 5617, fax: 220 514 652</w:t>
    </w:r>
  </w:p>
  <w:p>
    <w:pPr>
      <w:pStyle w:val="Footer"/>
      <w:tabs>
        <w:tab w:val="clear" w:pos="4536"/>
        <w:tab w:val="clear" w:pos="9072"/>
      </w:tabs>
      <w:ind w:left="1620" w:hanging="0"/>
      <w:rPr/>
    </w:pPr>
    <w:r>
      <w:rPr>
        <w:rFonts w:cs="Arial" w:ascii="Arial" w:hAnsi="Arial"/>
        <w:spacing w:val="6"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spacing w:val="6"/>
          <w:sz w:val="16"/>
        </w:rPr>
        <w:t>podatelna@urm.mepnet.cz</w:t>
      </w:r>
    </w:hyperlink>
    <w:r>
      <w:rPr>
        <w:rFonts w:cs="Arial" w:ascii="Arial" w:hAnsi="Arial"/>
        <w:spacing w:val="6"/>
        <w:sz w:val="16"/>
      </w:rPr>
      <w:t>, http://www.urm.cz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z w:val="16"/>
      </w:rPr>
      <w:t>bankovní spojení</w:t>
    </w:r>
    <w:r>
      <w:rPr>
        <w:rFonts w:cs="Arial" w:ascii="Arial" w:hAnsi="Arial"/>
        <w:spacing w:val="-2"/>
        <w:sz w:val="16"/>
      </w:rPr>
      <w:t>: PPF banka, a.s.,</w:t>
    </w:r>
    <w:r>
      <w:rPr>
        <w:rFonts w:cs="Arial" w:ascii="Arial" w:hAnsi="Arial"/>
        <w:sz w:val="16"/>
      </w:rPr>
      <w:t xml:space="preserve"> Evropská 2690/17, 160 41 Praha 6</w:t>
    </w:r>
  </w:p>
  <w:p>
    <w:pPr>
      <w:pStyle w:val="Footer"/>
      <w:tabs>
        <w:tab w:val="clear" w:pos="4536"/>
        <w:tab w:val="clear" w:pos="9072"/>
      </w:tabs>
      <w:ind w:left="1620" w:hanging="0"/>
      <w:rPr/>
    </w:pPr>
    <w:r>
      <w:rPr>
        <w:rFonts w:cs="Arial" w:ascii="Arial" w:hAnsi="Arial"/>
        <w:spacing w:val="8"/>
        <w:sz w:val="16"/>
      </w:rPr>
      <w:t>číslo účtu: 2001200003/6000, 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70883858</w:t>
    </w:r>
    <w:r>
      <w:rPr>
        <w:rFonts w:cs="Arial" w:ascii="Arial" w:hAnsi="Arial"/>
        <w:spacing w:val="8"/>
      </w:rPr>
      <w:t xml:space="preserve"> </w:t>
    </w:r>
    <w:r>
      <w:rPr>
        <w:rFonts w:cs="Arial" w:ascii="Arial" w:hAnsi="Arial"/>
        <w:spacing w:val="8"/>
        <w:sz w:val="16"/>
      </w:rPr>
      <w:t>D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CZ708838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 xml:space="preserve">Útvar rozvoje hl. m. Prahy, příspěvková organizace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86500</wp:posOffset>
              </wp:positionH>
              <wp:positionV relativeFrom="paragraph">
                <wp:posOffset>-240030</wp:posOffset>
              </wp:positionV>
              <wp:extent cx="342900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18.9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86500</wp:posOffset>
              </wp:positionH>
              <wp:positionV relativeFrom="paragraph">
                <wp:posOffset>-240030</wp:posOffset>
              </wp:positionV>
              <wp:extent cx="342900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18.9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>zapsána v obchodním rejstříku, vedeném Městským soudem v Praze, oddíl Pr, vložka 63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pacing w:val="-2"/>
        <w:sz w:val="16"/>
      </w:rPr>
      <w:t>sídlo: Vyšehradská 57/2077, 128 00 Praha 2 – Nové Město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6"/>
        <w:sz w:val="16"/>
      </w:rPr>
    </w:pPr>
    <w:r>
      <w:rPr>
        <w:rFonts w:cs="Arial" w:ascii="Arial" w:hAnsi="Arial"/>
        <w:spacing w:val="6"/>
        <w:sz w:val="16"/>
      </w:rPr>
      <w:t>tel.: 23600 5617, fax: 220 514 652</w:t>
    </w:r>
  </w:p>
  <w:p>
    <w:pPr>
      <w:pStyle w:val="Footer"/>
      <w:tabs>
        <w:tab w:val="clear" w:pos="4536"/>
        <w:tab w:val="clear" w:pos="9072"/>
      </w:tabs>
      <w:ind w:left="1620" w:hanging="0"/>
      <w:rPr/>
    </w:pPr>
    <w:r>
      <w:rPr>
        <w:rFonts w:cs="Arial" w:ascii="Arial" w:hAnsi="Arial"/>
        <w:spacing w:val="6"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spacing w:val="6"/>
          <w:sz w:val="16"/>
        </w:rPr>
        <w:t>podatelna@urm.mepnet.cz</w:t>
      </w:r>
    </w:hyperlink>
    <w:r>
      <w:rPr>
        <w:rFonts w:cs="Arial" w:ascii="Arial" w:hAnsi="Arial"/>
        <w:spacing w:val="6"/>
        <w:sz w:val="16"/>
      </w:rPr>
      <w:t>, http://www.urm.cz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z w:val="16"/>
      </w:rPr>
      <w:t>bankovní spojení</w:t>
    </w:r>
    <w:r>
      <w:rPr>
        <w:rFonts w:cs="Arial" w:ascii="Arial" w:hAnsi="Arial"/>
        <w:spacing w:val="-2"/>
        <w:sz w:val="16"/>
      </w:rPr>
      <w:t>: PPF banka, a.s.,</w:t>
    </w:r>
    <w:r>
      <w:rPr>
        <w:rFonts w:cs="Arial" w:ascii="Arial" w:hAnsi="Arial"/>
        <w:sz w:val="16"/>
      </w:rPr>
      <w:t xml:space="preserve"> Evropská 2690/17, 160 41 Praha 6</w:t>
    </w:r>
  </w:p>
  <w:p>
    <w:pPr>
      <w:pStyle w:val="Footer"/>
      <w:tabs>
        <w:tab w:val="clear" w:pos="4536"/>
        <w:tab w:val="clear" w:pos="9072"/>
      </w:tabs>
      <w:ind w:left="1620" w:hanging="0"/>
      <w:rPr/>
    </w:pPr>
    <w:r>
      <w:rPr>
        <w:rFonts w:cs="Arial" w:ascii="Arial" w:hAnsi="Arial"/>
        <w:spacing w:val="8"/>
        <w:sz w:val="16"/>
      </w:rPr>
      <w:t>číslo účtu: 2001200003/6000, 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70883858</w:t>
    </w:r>
    <w:r>
      <w:rPr>
        <w:rFonts w:cs="Arial" w:ascii="Arial" w:hAnsi="Arial"/>
        <w:spacing w:val="8"/>
      </w:rPr>
      <w:t xml:space="preserve"> </w:t>
    </w:r>
    <w:r>
      <w:rPr>
        <w:rFonts w:cs="Arial" w:ascii="Arial" w:hAnsi="Arial"/>
        <w:spacing w:val="8"/>
        <w:sz w:val="16"/>
      </w:rPr>
      <w:t>D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CZ708838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-6985</wp:posOffset>
              </wp:positionV>
              <wp:extent cx="4572000" cy="57150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885" tIns="48260" rIns="95885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5pt;mso-wrap-distance-left:9.05pt;mso-wrap-distance-right:9.05pt;mso-wrap-distance-top:0pt;mso-wrap-distance-bottom:0pt;margin-top:-0.55pt;mso-position-vertical-relative:text;margin-left:36pt;mso-position-horizontal-relative:text">
              <v:fill opacity="0f"/>
              <v:textbox inset="0.104861111111111in,0.0527777777777778in,0.104861111111111in,0.052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firstLine="16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8735</wp:posOffset>
              </wp:positionV>
              <wp:extent cx="3657600" cy="5715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0" w:after="0"/>
                            <w:ind w:left="1440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HLAVNÍ MĚSTO PRAH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left="1440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ÚTVAR ROZVOJE HL. M. PRAHY</w:t>
                          </w:r>
                        </w:p>
                      </w:txbxContent>
                    </wps:txbx>
                    <wps:bodyPr anchor="t" lIns="95885" tIns="48260" rIns="95885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45pt;mso-wrap-distance-left:9.05pt;mso-wrap-distance-right:9.05pt;mso-wrap-distance-top:0pt;mso-wrap-distance-bottom:0pt;margin-top:-3.05pt;mso-position-vertical-relative:text;margin-left:0pt;mso-position-horizontal-relative:text">
              <v:fill opacity="0f"/>
              <v:textbox inset="0.104861111111111in,0.0527777777777778in,0.104861111111111in,0.0527777777777778in">
                <w:txbxContent>
                  <w:p>
                    <w:pPr>
                      <w:pStyle w:val="Normal"/>
                      <w:spacing w:before="150" w:after="0"/>
                      <w:ind w:left="1440" w:hanging="0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HLAVNÍ MĚSTO PRAHA</w:t>
                    </w:r>
                  </w:p>
                  <w:p>
                    <w:pPr>
                      <w:pStyle w:val="Normal"/>
                      <w:spacing w:before="60" w:after="0"/>
                      <w:ind w:left="1440" w:hanging="0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ÚTVAR ROZVOJE HL. M. PRAH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4775</wp:posOffset>
              </wp:positionH>
              <wp:positionV relativeFrom="paragraph">
                <wp:posOffset>-28575</wp:posOffset>
              </wp:positionV>
              <wp:extent cx="1028700" cy="1143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5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660" cy="8356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0" r="-20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5885" tIns="48260" rIns="95885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90pt;mso-wrap-distance-left:9.05pt;mso-wrap-distance-right:9.05pt;mso-wrap-distance-top:0pt;mso-wrap-distance-bottom:0pt;margin-top:-2.25pt;mso-position-vertical-relative:text;margin-left:-8.25pt;mso-position-horizontal-relative:text">
              <v:fill opacity="0f"/>
              <v:textbox inset="0.104861111111111in,0.0527777777777778in,0.104861111111111in,0.0527777777777778in">
                <w:txbxContent>
                  <w:p>
                    <w:pPr>
                      <w:pStyle w:val="Normal"/>
                      <w:spacing w:before="45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835660" cy="8356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0" r="-20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284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83"/>
        </w:tabs>
        <w:ind w:left="22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firstLine="5040"/>
      <w:jc w:val="both"/>
      <w:outlineLvl w:val="0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620" w:hanging="0"/>
      <w:jc w:val="both"/>
    </w:pPr>
    <w:rPr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urm.mepnet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urm.mepnet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45:00Z</dcterms:created>
  <dc:creator>Jitka Šťastná</dc:creator>
  <dc:description/>
  <cp:keywords/>
  <dc:language>en-US</dc:language>
  <cp:lastModifiedBy>INF</cp:lastModifiedBy>
  <cp:lastPrinted>2009-11-11T09:50:00Z</cp:lastPrinted>
  <dcterms:modified xsi:type="dcterms:W3CDTF">2011-06-02T10:55:00Z</dcterms:modified>
  <cp:revision>4</cp:revision>
  <dc:subject/>
  <dc:title>Titul</dc:title>
</cp:coreProperties>
</file>