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roková část změn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úda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íslo změny:  </w:t>
      </w:r>
      <w:r>
        <w:rPr>
          <w:rFonts w:cs="Arial" w:ascii="Arial" w:hAnsi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0070C0"/>
          <w:sz w:val="28"/>
          <w:szCs w:val="28"/>
        </w:rPr>
        <w:t xml:space="preserve">Z 1113 / 06   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ěstská část: 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Praha 3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tastrální území: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Strašnice, Žižkov</w:t>
      </w:r>
    </w:p>
    <w:p>
      <w:pPr>
        <w:pStyle w:val="Normal"/>
        <w:widowControl/>
        <w:ind w:left="2835" w:right="-2" w:hanging="2835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celní číslo:</w:t>
        <w:tab/>
      </w:r>
      <w:r>
        <w:rPr>
          <w:rFonts w:cs="Arial" w:ascii="Arial" w:hAnsi="Arial"/>
          <w:b/>
          <w:bCs/>
          <w:color w:val="0070C0"/>
          <w:sz w:val="20"/>
          <w:szCs w:val="20"/>
        </w:rPr>
        <w:t>lokalita „K Červenému Dvoru“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ab/>
        <w:tab/>
        <w:tab/>
        <w:tab/>
        <w:tab/>
        <w:t xml:space="preserve">           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color w:val="0070C0"/>
        </w:rPr>
      </w:pPr>
      <w:r>
        <w:rPr>
          <w:rFonts w:cs="Arial" w:ascii="Arial" w:hAnsi="Arial"/>
        </w:rPr>
        <w:t xml:space="preserve">Hlavní cíl změny: </w:t>
      </w:r>
      <w:r>
        <w:rPr/>
        <w:tab/>
      </w:r>
      <w:r>
        <w:rPr>
          <w:rFonts w:cs="Arial" w:ascii="Arial" w:hAnsi="Arial"/>
          <w:b w:val="false"/>
          <w:color w:val="0070C0"/>
        </w:rPr>
        <w:t>Změna funkčního využití ploch, z funkce nerušící výroby a služeb /VN/ a tratě a zařízení železniční dopravy, nákladní terminály /DZ/ na funkci všeobecně obytnou /OV/.</w:t>
      </w:r>
    </w:p>
    <w:p>
      <w:pPr>
        <w:pStyle w:val="Heading1"/>
        <w:ind w:left="2835" w:right="-2" w:hanging="3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  <w:t>Přestavba na polyfunkční areál s byty, kancelářskými prostory a obchodní zařízení.</w:t>
      </w:r>
    </w:p>
    <w:p>
      <w:pPr>
        <w:pStyle w:val="Heading1"/>
        <w:ind w:left="2835" w:right="-2" w:hanging="3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ab/>
        <w:tab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47435" cy="266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řešení změny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banistická koncepce a funkční systém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  <w:bCs w:val="false"/>
        </w:rPr>
        <w:t>Návrh předpokládá přestavbu stávajícího převážně průmyslového a skladového zavlečkovaného areálu na polyfunkční areál s převažujícím podílem bytové funkce. Lokalita změny se nachází v současně zastavěném i zastavitelném území při ulici K Červenému Dvoru v Praze – Strašnicích. Ve změnovém území se nově navrhuje funkce všeobecně obytná /OV/ na úkor ploch nerušící výroby a služeb /VN/ a tratí a zařízení železniční dopravy, nákladní terminály /DZ/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okalita je dopravně přístupná ze stávající uliční sítě hl. m. Prahy, systém MHD je v docházkové vzdálenosti. Z technické infrastruktury je nutné respektovat nadřazený vodovodní řad DN 800 procházející při hranici měněné plochy a tepelné rozvody včetně ochranných pásem a RR spoje. Navrhované řešení nezasahuje ÚSES ani do celoměstského systému zeleně. Změna se netýká VPS, ale předpokládá se plošná asanace stávajícího areál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tah k zastavitelnému územ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kalita změny se nachází v současně zastavěném i zastavitelném území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měnou nedojde k rozšíření zastavitelného ani nezastavitelného územ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E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se netýká ÚSES. 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ymezení ploch veřejně prospěšných staveb, asanací a asanačních úpra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se netýká VPS, předpokládána je plošná asanace stávajícího areálu.</w:t>
      </w:r>
    </w:p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měry měněných ploch dle jejich funkčního využi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V</w:t>
        <w:tab/>
        <w:tab/>
        <w:tab/>
        <w:tab/>
        <w:tab/>
        <w:t>-  44 793,6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Celková výměra měněných ploch</w:t>
        <w:tab/>
        <w:t>-  44 793,6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Heading4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cs="Arial" w:ascii="Arial" w:hAnsi="Arial"/>
        </w:rPr>
        <w:t>návrh na vymezení závazné části formou regulativů</w:t>
      </w:r>
    </w:p>
    <w:p>
      <w:pPr>
        <w:pStyle w:val="Heading1"/>
        <w:autoSpaceDE w:val="tru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tivy funkčního využití jsou uvedeny v opatření obecné povahy, kterým byla vydána změna Z1000/00 Územního plánu sídelního útvaru hl. m. Prah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ěna se týká výkresů č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kresu č.  4 - Plán využití plo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31 - Podrobné členění ploch zelen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94" w:gutter="0" w:header="709" w:top="1418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1113 / 06 - výroková část,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1113 / 06 - výroková část,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color w:val="0070C0"/>
        <w:sz w:val="56"/>
        <w:szCs w:val="56"/>
      </w:rPr>
      <w:t>Z 1113 / 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FF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/>
      <w:autoSpaceDE w:val="true"/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53:00Z</dcterms:created>
  <dc:creator>Alena Páralová</dc:creator>
  <dc:description/>
  <cp:keywords/>
  <dc:language>en-US</dc:language>
  <cp:lastModifiedBy>INF</cp:lastModifiedBy>
  <cp:lastPrinted>2009-07-24T12:18:00Z</cp:lastPrinted>
  <dcterms:modified xsi:type="dcterms:W3CDTF">2012-04-25T06:57:00Z</dcterms:modified>
  <cp:revision>12</cp:revision>
  <dc:subject/>
  <dc:title>Èíslo zmìny: Z 0137/02</dc:title>
</cp:coreProperties>
</file>