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113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3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Strašnice, Žižkov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lokalita „K Červenému Dvoru“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e nerušící výroby a služeb /VN/ a tratě a zařízení železniční dopravy, nákladní terminály /DZ/ na funkci všeobecně obytnou /OV/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řestavba na polyfunkční areál s byty, kancelářskými prostory a obchodní zařízení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ní změn vlny 06 bylo schváleno Usnesením ZHMP č.35/06 ze dne 23. 2. 2006. Koncept změny byl projednán a Usnesením ZHMP č. 20/71 dne 30. 10. 2008 byly schváleny Pokyny pro dopracování návrhů změn ÚP SÚ hl. m. Prahy včetně doporučení varianty 1 k dalšímu zpracov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y změn vlny 06 ÚP SÚ hl. m. Prahy byly vystaveny při společném jednání k  nahlédnutí od 30. 11. 2009 do 15. 1. 2010. V průběhu společného jednání došly ze stran dotčených orgánů a městských částí připomínky ke změně, které vedly k její úpravě (při hranici navrhované plochy všeobecně obytné /OV/ byl vymezen pruh izolační zeleně /IZ/ jako nezastavitelná rezerva pro dopravní řešení Jarovské spojky a tramvajové trati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změny byl od 22. 3. 2010 do 6. 5. 2010 vystaven v rámci veřejného projednání. Po veřejném projednání byl upraven rozsah měněné plochy 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Zkladntextodsazen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projednání nebyly uplatněny žádné stanoviska a ani požadavk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ygienická stanice hl. m. Prahy s navrhovanou změnou podmíněně souhlasí za předpokladu splnění hygienických limitů a norem ve venkovním chráněném prostoru a venkovním chráněném prostoru staveb v dalších fázích (územní řízení a stavební řízení).</w:t>
      </w:r>
    </w:p>
    <w:p>
      <w:pPr>
        <w:pStyle w:val="Zkladntextodsazen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ncept byl splněn. Na základě projednání konceptu změny byla v rámci návrhu zpracována varianta č. 1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ávrh změny byl oproti konceptu rozšířen o funkční plochu izolační zeleně /IZ/, a to z důvodu vymezení pásu nezastavitelného území jako rezervu pro řešení dopravní infrastruktury. Po veřejném projednání vyplynula potřeba zmenšení rozsahu navrhované plochy OV, v návrhu uvažovaná plocha IZ se nenavrhuje, v severní části řešeného území je ponechána funkční plocha nerušící výroby a služeb /VN/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xní zdůvodnění přijatého řešení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Návrh předpokládá přestavbu stávajícího převážně průmyslového a skladového zavlečkovaného areálu na polyfunkční areál s převažujícím podílem bytové funkce. Lokalita změny se nachází v současně zastavěném i zastavitelném území při ulici K Červenému Dvoru v Praze – Strašnicích. Ve změnovém území se nově navrhuje funkce všeobecně obytná /OV/ s kódem míry využití území H na úkor ploch nerušící výroby a služeb /VN/ a tratí a zařízení železniční dopravy, nákladní terminály /DZ/. Navrhované využití je celkově v souladu s koncepcí, tendencemi a charakterem záměrů nové výstavby v okolí, snaží se o kultivaci prostředí charakteru brownfield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ta je dopravně přístupná ze stávající uliční sítě hl. m. Prahy, systém MHD je v docházkové vzdálenosti. Míra využití území je limitována kapacitními možnostmi komunikační sítě, které jsou z hlediska širších vztahů omezené. Severně od navrhované změny územní plán počítá s novou sběrnou komunikací – Javorskou spojkou, která může mít vliv na prostorové a funkční řešení zástavby v kontaktním pásu řešeného území. Pokud by výstavba v předmětném území předcházela vybudování Jarovské spojky, hrozí nárůst dopravních kongescí ve spádovém území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 veřejném projednání s ohledem na vyhlášení památkové ochrany Žižkovského nádraží vyplynula potřeba zmenšení rozsahu navrhované plochy OV tak, aby byla respektována majetkoprávní hranice v území a při tom byla zachována </w:t>
      </w:r>
      <w:r>
        <w:rPr>
          <w:rFonts w:cs="Arial" w:ascii="Arial" w:hAnsi="Arial"/>
          <w:bCs/>
          <w:sz w:val="20"/>
          <w:szCs w:val="20"/>
        </w:rPr>
        <w:t>rezerva pro dopravní řešení Jarovské spojky a tramvajové trat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echnické infrastruktury je nutné respektovat nadřazený vodovodní řad DN 800 procházející při hranici měněné plochy a tepelné rozvody včetně ochranných pásem a RR spoje. Navrhované řešení nezasahuje celoměstský systém zeleně, prvky ÚSES ani chráněná území přírody. Změna se netýká VPS, ale předpokládá se plošná asanace stávajícího areál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měny bylo zpracováno vyhodnocení SEA se závěr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hlasné stanovisk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poručení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urychlit využití potenciálu území, přehodnotit priority v realizaci dopravní infrastruktury ve prospěch Jarovské spojky a zohlednit vztahy a předpokládané vlivy;</w:t>
      </w:r>
    </w:p>
    <w:p>
      <w:pPr>
        <w:pStyle w:val="Normal"/>
        <w:widowControl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ěřit regulativy míry využití území s doporučením jejich snížení;</w:t>
      </w:r>
    </w:p>
    <w:p>
      <w:pPr>
        <w:pStyle w:val="Normal"/>
        <w:widowControl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ást důraz na cílové řešení ve prospěch zdůraznění funkce městského parte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nevyžaduje další zábory ZPF – současně zastavěné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o doplněno na základě veřejného projednání. Rozhodnutí o námitkách a jejich odůvodnění je vypořádáno v tabulce v závěru přílohy odůvodnění č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13 / 06 – odůvodnění,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13 / 06 – odůvodnění,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113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6">
    <w:name w:val=" Char Char6"/>
    <w:basedOn w:val="Standardnpsmoodstavce"/>
    <w:qFormat/>
    <w:rPr>
      <w:b/>
      <w:bCs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55:00Z</dcterms:created>
  <dc:creator>Alena Páralová</dc:creator>
  <dc:description/>
  <cp:keywords/>
  <dc:language>en-US</dc:language>
  <cp:lastModifiedBy>INF</cp:lastModifiedBy>
  <cp:lastPrinted>2012-04-23T12:10:00Z</cp:lastPrinted>
  <dcterms:modified xsi:type="dcterms:W3CDTF">2012-04-25T10:34:00Z</dcterms:modified>
  <cp:revision>18</cp:revision>
  <dc:subject/>
  <dc:title>Èíslo zmìny: Z 0137/02</dc:title>
</cp:coreProperties>
</file>