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roková část změ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1437 / 06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2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Točná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v rozsahu US „Točná“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 xml:space="preserve">Změna funkčního využití ploch, z funkce čistě obytné /OB/, nerušící výroby a služeb /VN/, sady, zahrady a vinice /PS/ a sady, zahrady a vinice /PS/ (výhledově čistě obytné /OB/), zahrádky a zahrádkové osady /PZO/ a zahrádky a zahrádkové osady /PZO/ (výhledově čistě obytné /OB/), orná půda, plochy pro pěstování zeleniny /OP/ a orná půda, plochy pro pěstování zeleniny /OP/ (výhledově čistě obytné /OB/, louky a pastviny /NL/) na funkce čistě obytné /OB/, všeobecně smíšené /SV/, zeleň městská a krajinná /ZMK/, louky a pastviny /NL/ a zahrádky a zahrádkové osady /PZO/. 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Změna funkčního využití podle pořizované urbanistické studie.</w:t>
      </w:r>
    </w:p>
    <w:p>
      <w:pPr>
        <w:pStyle w:val="Heading1"/>
        <w:ind w:left="2835" w:right="-2" w:hanging="3"/>
        <w:jc w:val="both"/>
        <w:rPr/>
      </w:pPr>
      <w:r>
        <w:rPr>
          <w:rFonts w:cs="Arial" w:ascii="Arial" w:hAnsi="Arial"/>
          <w:color w:val="0070C0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320" cy="540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řešení změn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anistická koncepce a funkční systém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měna funkčního využití se týká především jižního a části západního území sídla Točná. Hlavním předmětem změny je transformace sadů, zahrad a vinic /PS/, zahrádek a zahrádkových osad /PZO/ a orné půdy, plochy pro pěstování zeleniny /OP/ na funkci čistě obytnou /OB/. Dále dochází ke stabilizaci ploch zahrádek a zahrádkových osad /PZO/. Těmito změnami dochází k potvrzení výhledového využití ÚP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území severně od ulice Branišovské dochází ke změně funkčního využití v území sportovního klubu, kde se navrhuje transformace ploch čistě obytných /OB/ a nerušící výroby a služeb /VN/ na funkce všeobecně smíšené /SV/ a zeleň městskou a krajinnou /ZMK/. V přilehlých lokalitách sportovního klubu se navrhují, respektive rozšiřují pásy zeleně městské a krajinné /ZMK/, a to na úkor orné půdy, plochy pro pěstování zeleniny /OP/. Zeleň městská a krajinná /ZMK/ se dále navrhuje na plochu východně od ulice K Výboru. Komunikační síť pro obsluhu nové zástavby bude přizpůsobena urbanistickému řešení a požadavkům OTP na výstavbu v hl. m. Praze. Systém MHD je zaveden do centra sídla Točn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yužití území nutno respektovat stávající vodní plochy, vodoteč – pravostranný přítok Břežanského potoka, vodojem Točná a vodovodní řad DN 200 včetně ochranného pásma a návrhová kanalizační zařízení a vedení – čerpací stanice odpadních vod Točná a přívodní i výtlačný kanalizační ř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e netýká ÚSES, na nově navržené plochy zeleně městské a krajinné /ZMK/ se rozšiřuje celoměstský systém zeleně. Změna se netýká VPS ani asanačních úpra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ah k zastavitelnému územ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okalita změny se nachází v současně zastavěném, nezastavěném, zastavitelném a nezastavitelném území. Změnou dojde k rozšíření zastavitelného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e netýká ÚS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ymezení ploch veřejně prospěšných staveb, asanací a asanačních úpra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e netýká VPS ani asanačních úpra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F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ást změny nevyžaduje další zábory ZPF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>Část změny vyvolá zvětšení plochy záborů ZPF pro zastavěné plochy a zeleň oproti ÚPn mimo současně zastavěné území – I., II. a III. třída ochrany.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ploch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ň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</w:tr>
      <w:tr>
        <w:trPr>
          <w:trHeight w:val="1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26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35pt" to="32.15pt,6.35pt" stroked="t" o:allowincell="f" style="position:absolute;mso-position-horizontal-relative:pag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ranice bonitovaných půdně ekologických jednotek (BPEJ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I.</w:t>
        <w:tab/>
        <w:t>třída ochran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0.10</w:t>
        <w:tab/>
        <w:t>kód BP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ry měněných ploch dle jejich funkčního využi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</w:t>
        <w:tab/>
        <w:tab/>
        <w:tab/>
        <w:tab/>
        <w:tab/>
        <w:t>-  230 377,7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</w:t>
        <w:tab/>
        <w:tab/>
        <w:tab/>
        <w:tab/>
        <w:tab/>
        <w:t>-    15 588,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K</w:t>
        <w:tab/>
        <w:tab/>
        <w:tab/>
        <w:tab/>
        <w:tab/>
        <w:t>-    43 382,9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L</w:t>
        <w:tab/>
        <w:tab/>
        <w:tab/>
        <w:tab/>
        <w:tab/>
        <w:t>-    13 253,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ZO</w:t>
        <w:tab/>
        <w:tab/>
        <w:tab/>
        <w:tab/>
        <w:tab/>
        <w:t>-    52 415,7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Celková výměra měněných ploch</w:t>
        <w:tab/>
        <w:t>-  355 018,4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návrh na vymezení závazné části formou regulativů</w:t>
      </w:r>
    </w:p>
    <w:p>
      <w:pPr>
        <w:pStyle w:val="Heading1"/>
        <w:autoSpaceDE w:val="tru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tivy funkčního využití jsou uvedeny v opatření obecné povahy, kterým byla vydána změna Z1000/00 Územního plánu sídelního útvaru hl. m. Prah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týká výkresů 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04 - Plán využití plo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20 - Vyhodnocení záborů ZP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1 - Podrobné členění ploch zele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7 - Vymezení zastavitelného 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437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437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1437 /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9:00Z</dcterms:created>
  <dc:creator>Alena Páralová</dc:creator>
  <dc:description/>
  <cp:keywords/>
  <dc:language>en-US</dc:language>
  <cp:lastModifiedBy>MF</cp:lastModifiedBy>
  <cp:lastPrinted>2009-10-07T16:11:00Z</cp:lastPrinted>
  <dcterms:modified xsi:type="dcterms:W3CDTF">2009-10-07T14:12:00Z</dcterms:modified>
  <cp:revision>6</cp:revision>
  <dc:subject/>
  <dc:title>Èíslo zmìny: Z 0137/02</dc:title>
</cp:coreProperties>
</file>