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ůvodnění změny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íslo změny:  </w:t>
      </w:r>
      <w:r>
        <w:rPr>
          <w:rFonts w:cs="Arial" w:ascii="Arial" w:hAnsi="Arial"/>
          <w:b/>
          <w:bCs/>
          <w:color w:val="FF0000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color w:val="0070C0"/>
          <w:sz w:val="28"/>
          <w:szCs w:val="28"/>
        </w:rPr>
        <w:t xml:space="preserve">Z 1437 / 06   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ěstská část: 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Praha 12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atastrální území: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Točná</w:t>
      </w:r>
    </w:p>
    <w:p>
      <w:pPr>
        <w:pStyle w:val="Normal"/>
        <w:widowControl/>
        <w:ind w:left="2835" w:right="-2" w:hanging="2835"/>
        <w:jc w:val="both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celní číslo:</w:t>
        <w:tab/>
      </w:r>
      <w:r>
        <w:rPr>
          <w:rFonts w:cs="Arial" w:ascii="Arial" w:hAnsi="Arial"/>
          <w:b/>
          <w:bCs/>
          <w:color w:val="0070C0"/>
          <w:sz w:val="20"/>
          <w:szCs w:val="20"/>
        </w:rPr>
        <w:t>v rozsahu US „Točná“</w:t>
      </w:r>
    </w:p>
    <w:p>
      <w:pPr>
        <w:pStyle w:val="Normal"/>
        <w:widowControl/>
        <w:ind w:left="2835" w:right="-2" w:hanging="2835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ab/>
        <w:tab/>
        <w:tab/>
        <w:tab/>
        <w:tab/>
        <w:tab/>
        <w:t xml:space="preserve">           </w:t>
      </w:r>
    </w:p>
    <w:p>
      <w:pPr>
        <w:pStyle w:val="Heading1"/>
        <w:ind w:left="2835" w:right="-2" w:hanging="2835"/>
        <w:jc w:val="both"/>
        <w:rPr/>
      </w:pPr>
      <w:r>
        <w:rPr>
          <w:rFonts w:cs="Arial" w:ascii="Arial" w:hAnsi="Arial"/>
        </w:rPr>
        <w:t xml:space="preserve">Hlavní cíl změny: </w:t>
      </w:r>
      <w:r>
        <w:rPr/>
        <w:tab/>
      </w:r>
      <w:r>
        <w:rPr>
          <w:rFonts w:cs="Arial" w:ascii="Arial" w:hAnsi="Arial"/>
          <w:b w:val="false"/>
          <w:color w:val="0070C0"/>
        </w:rPr>
        <w:t xml:space="preserve">Změna funkčního využití ploch, z funkce čistě obytné /OB/, nerušící výroby a služeb /VN/, sady, zahrady a vinice /PS/ a sady, zahrady a vinice /PS/ (výhledově čistě obytné /OB/), zahrádky a zahrádkové osady /PZO/ a zahrádky a zahrádkové osady /PZO/ (výhledově čistě obytné /OB/), orná půda, plochy pro pěstování zeleniny /OP/ a orná půda, plochy pro pěstování zeleniny /OP/ (výhledově čistě obytné /OB/, louky a pastviny /NL/) na funkce čistě obytné /OB/, všeobecně smíšené /SV/, zeleň městská a krajinná /ZMK/, louky a pastviny /NL/ a zahrádky a zahrádkové osady /PZO/. </w:t>
      </w:r>
    </w:p>
    <w:p>
      <w:pPr>
        <w:pStyle w:val="Heading1"/>
        <w:ind w:left="2835" w:right="-2" w:hanging="3"/>
        <w:jc w:val="both"/>
        <w:rPr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b w:val="false"/>
          <w:bCs w:val="false"/>
          <w:color w:val="0070C0"/>
        </w:rPr>
        <w:t>Změna funkčního využití podle pořizované urbanistické studie.</w:t>
      </w:r>
    </w:p>
    <w:p>
      <w:pPr>
        <w:pStyle w:val="Heading1"/>
        <w:ind w:left="2835" w:right="-2" w:hanging="2835"/>
        <w:jc w:val="both"/>
        <w:rPr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b w:val="false"/>
          <w:bCs w:val="false"/>
          <w:color w:val="0070C0"/>
        </w:rPr>
      </w:r>
    </w:p>
    <w:p>
      <w:pPr>
        <w:pStyle w:val="Heading4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extová čá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tup při pořízení změn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ání změn vlny 06 bylo schváleno Usnesením ZHMP č.35/06 ze dne 23. 2. 2006. Koncept změny byl projednán a Usnesením ZHMP č. 20/71 dne 30. 10. 2008 byly schváleny Pokyny pro dopracování návrhů změn ÚP SÚ hl. m. Prah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y změn vlny 06 ÚP SÚ hl. m. Prahy byly vystaveny při společném jednání k  nahlédnutí od 30. 11. 2009 do 15. 1. 2010. V průběhu společného jednání nedošly ze stran dotčených orgánů a městských částí připomínky ke změně, které by vedly k její úpravě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ávrhy změn vlny 06 ÚP SÚ hl. m. Prahy byly vystaveny při veřejném projednání k nahlédnutí od </w:t>
      </w:r>
      <w:r>
        <w:rPr>
          <w:rFonts w:cs="Arial" w:ascii="Arial" w:hAnsi="Arial"/>
          <w:bCs/>
          <w:sz w:val="20"/>
          <w:szCs w:val="20"/>
        </w:rPr>
        <w:t>22. 3. 2010 do 9. 5. 2010.</w:t>
      </w:r>
      <w:r>
        <w:rPr>
          <w:rFonts w:cs="Arial" w:ascii="Arial" w:hAnsi="Arial"/>
          <w:sz w:val="20"/>
          <w:szCs w:val="20"/>
        </w:rPr>
        <w:t xml:space="preserve"> Z veřejného projednání vzešly požadavky, které vedly k úpravě změny (do odůvodnění změny bylo doplněno upozornění na podmíněnost nové zástavby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yhodnocení souladu s politikou územního rozvoje a územně plánovací dokumentací vydanou krajem, vyhodnocení koordinace využívání území z hlediska širších vztahů: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Změna není v rozporu s Politikou územního rozvoje ČR 2008, ani s územně plánovací dokumentací kraje - Zásadami územního rozvoje hl. m. Prahy 2009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souladu s cíli a úkoly územního plánování: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měna je v souladu s cíli a úkoly územního plánování, uvedenými v § 18 (1), (2) a (3) stavebního zákona č. 183/2006 Sb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yhodnocení souladu s požadavky stavebního zákona a jeho prováděcích právních předpisů: </w:t>
      </w:r>
    </w:p>
    <w:p>
      <w:pPr>
        <w:pStyle w:val="Zkladntext2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kladntext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dnání změn ÚP hl. m. Prahy probíhá v souladu se zákonem č. 183/2006 Sb., stavební zákon, a vyhláškou č. 500/2006 Sb.</w:t>
      </w:r>
    </w:p>
    <w:p>
      <w:pPr>
        <w:pStyle w:val="Zkladntext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souladu s požadavky zvláštních právních předpisů, soulad se stanovisky dotčených orgánů popřípadě s výsledky řešení rozporů:</w:t>
      </w:r>
    </w:p>
    <w:p>
      <w:pPr>
        <w:pStyle w:val="Zkladntextodsazen2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ůběhu projednání nebyly uplatněny žádné stanoviska a ani požadavky.</w:t>
      </w:r>
    </w:p>
    <w:p>
      <w:pPr>
        <w:pStyle w:val="Zkladntextodsazen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splnění konceptu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t byl splněn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omplexní zdůvodnění přijatého řešení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měna funkčního využití se týká především jižního a části západního území sídla Točná. Hlavním předmětem změny je transformace sadů, zahrad a vinic /PS/, zahrádek a zahrádkových osad /PZO/ a orné půdy, plochy pro pěstování zeleniny /OP/ na funkci čistě obytnou /OB/ s kódem míry využití území B, která představuje zástavbu rodinnými domy. Dále dochází ke stabilizaci ploch zahrádek a zahrádkových osad /PZO/. Těmito změnami dochází k potvrzení výhledového funkčního využití ÚPn. </w:t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V území severně od ulice Branišovské dochází ke změně funkčního využití v území sportovního klubu, kde se navrhuje transformace ploch čistě obytných /OB/ a nerušící výroby a služeb /VN/ na funkce všeobecně smíšené /SV/ s kódem míry využití území C a zeleň městskou a krajinnou /ZMK/. Pro plochu čistě obytnou /OB/ se stanovuje kód míry využití území B. V přilehlých lokalitách sportovního klubu se navrhují, respektive rozšiřují pásy zeleně městské a krajinné /ZMK/, a to na úkor orné půdy, plochy pro pěstování zeleniny /OP/. Zeleň městská a krajinná /ZMK/ se dále navrhuje na plochu východně od ulice K Výboru. Na plochách čistě obytných /OB/ při východním okraji centra sídla se stanovuje kód míry využití území B.</w:t>
        <w:tab/>
      </w:r>
    </w:p>
    <w:p>
      <w:pPr>
        <w:pStyle w:val="TextBody"/>
        <w:jc w:val="both"/>
        <w:rPr/>
      </w:pPr>
      <w:r>
        <w:rPr>
          <w:rFonts w:cs="Arial" w:ascii="Arial" w:hAnsi="Arial"/>
        </w:rPr>
        <w:t>Komunikační síť pro obsluhu nové zástavby bude přizpůsobena urbanistickému řešení a požadavkům OTP na výstavbu v hl. m. Praze. Systém MHD je zaveden do centra sídla Točná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využití území nutno respektovat stávající vodní plochy, vodoteč – pravostranný přítok Břežanského potoka, vodojem Točná a vodovodní řad DN 200 včetně ochranného pásma a návrhová kanalizační zařízení a vedení – čerpací stanice odpadních vod Točná a přívodní i výtlačný kanalizační řad. Z hlediska odkanalizování je nová zástavba podmíněna výstavbou čerpací stanice Točná, výstavbou výtlaku do Cholupic a kanalizačního sběrače z Cholupic do Komořan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Celá změna se nachází v přírodním parku Modřanská rokle – Cholupice, okrajově též v ochranném pásmu přírodní rezervace Šance, řešené území navíc sousedí s regionálním biocentrem ÚSES a na východě sem nepatrně zasahuje i interakční prvek ÚSES. Jelikož jsou oba dotčené prvky ÚSES funkční, nebude součástí změny korekce jejich vymezení.</w:t>
      </w:r>
      <w:r>
        <w:rPr>
          <w:rFonts w:cs="Arial" w:ascii="Arial" w:hAnsi="Arial"/>
          <w:sz w:val="20"/>
          <w:szCs w:val="20"/>
        </w:rPr>
        <w:t xml:space="preserve"> Změna funkčních ploch vychází z výše uvedených limitů ochrany přírody a krajiny a v zásadě je respektuje. Na nově navržené plochy zeleně městské a krajinné /ZMK/ se rozšiřuje celoměstský systém zeleně. Změna se netýká VPS ani asanačních úprav. Čerpací stanice odpadních vod s výtlačným kanalizačním řadem do Cholupic a přívodním řadem do čerpací stanice je existující VPS 21/TK/12 – kanalizace (výtlak) a ČS Točná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vlivů na udržitelný rozvoj území a informace, jak bylo respektováno stanovisko k vyhodnocení vlivů na životní prostředí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změny bylo zpracováno vyhodnocení SEA se závěre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uhlasné stanovisko s podmínko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dmín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řesnit parametry míry využití území regulativu pro všeobecně smíšené území (místo VN - nerušící výroby a služeb) v lokalitě u Čihade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oporuč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doplnit hodnoty pro kód míry využití území max. C a hodnoty kódu minimálního podílu bydlení, tj. s max. podílem bydlení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znám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ouzení vlivu změny koncepce na Evropsky významnou lokalitu Břežanské údolí v soustavě NATURA 2000 bylo prověřeno v rámci konceptu změny Z 1437/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yhodnocení předpokládaných důsledků navrhovaného řešení na zemědělský půdní fond a na pozemky určené k plnění funkce lesa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ást změny nevyžaduje další zábory ZPF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změny vyvolá zvětšení plochy záborů ZPF pro zastavěné plochy a zeleň oproti ÚPn mimo současně zastavěné území – I., II. a III. třída ochrany.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842"/>
        <w:gridCol w:w="212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bor pr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P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ř. ochran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ocha (ha)</w:t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avěné ploch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.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2</w:t>
            </w:r>
          </w:p>
        </w:tc>
      </w:tr>
      <w:tr>
        <w:trPr>
          <w:trHeight w:val="11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.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4</w:t>
            </w:r>
          </w:p>
        </w:tc>
      </w:tr>
      <w:tr>
        <w:trPr>
          <w:trHeight w:val="11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.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5</w:t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leň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.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</w:t>
            </w:r>
          </w:p>
        </w:tc>
      </w:tr>
      <w:tr>
        <w:trPr>
          <w:trHeight w:val="11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.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</w:tr>
      <w:tr>
        <w:trPr>
          <w:trHeight w:val="11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.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>
          <w:trHeight w:val="11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.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</w:t>
            </w:r>
          </w:p>
        </w:tc>
      </w:tr>
      <w:tr>
        <w:trPr>
          <w:trHeight w:val="11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.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9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4826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35pt" to="32.15pt,6.35pt" stroked="t" o:allowincell="f" style="position:absolute;mso-position-horizontal-relative:pag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hranice bonitovaných půdně ekologických jednotek (BPEJ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I.</w:t>
        <w:tab/>
        <w:t>třída ochrany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0.10</w:t>
        <w:tab/>
        <w:t>kód BP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hodnutí o námitkách a jejich odůvodnění</w:t>
      </w:r>
    </w:p>
    <w:p>
      <w:pPr>
        <w:pStyle w:val="TextBody"/>
        <w:widowControl/>
        <w:autoSpaceDE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lo doplněno na základě veřejného projednání. Rozhodnutí o námitkách a jejich odůvodnění je vypořádáno v tabulce v závěru přílohy odůvodnění č. 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1437 / 06 -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1437 / 06 -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color w:val="0070C0"/>
        <w:sz w:val="56"/>
        <w:szCs w:val="56"/>
      </w:rPr>
      <w:t>Z 1437 / 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60" w:hanging="0"/>
      <w:outlineLvl w:val="2"/>
    </w:pPr>
    <w:rPr>
      <w:rFonts w:eastAsia="Arial Unicode MS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FF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3">
    <w:name w:val=" Char Char3"/>
    <w:basedOn w:val="Standardnpsmoodstavce"/>
    <w:qFormat/>
    <w:rPr/>
  </w:style>
  <w:style w:type="character" w:styleId="CharChar">
    <w:name w:val=" Char Char"/>
    <w:basedOn w:val="Standardnpsmoodstavce"/>
    <w:qFormat/>
    <w:rPr>
      <w:sz w:val="16"/>
      <w:szCs w:val="16"/>
    </w:rPr>
  </w:style>
  <w:style w:type="character" w:styleId="CharChar4">
    <w:name w:val=" Char Char4"/>
    <w:basedOn w:val="Standardnpsmoodstavce"/>
    <w:qFormat/>
    <w:rPr>
      <w:sz w:val="24"/>
      <w:szCs w:val="24"/>
    </w:rPr>
  </w:style>
  <w:style w:type="character" w:styleId="CharChar6">
    <w:name w:val=" Char Char6"/>
    <w:basedOn w:val="Standardnpsmoodstavce"/>
    <w:qFormat/>
    <w:rPr>
      <w:b/>
      <w:bCs/>
    </w:rPr>
  </w:style>
  <w:style w:type="character" w:styleId="CharChar5">
    <w:name w:val=" Char Char5"/>
    <w:basedOn w:val="Standardnpsmoodstavce"/>
    <w:qFormat/>
    <w:rPr>
      <w:b/>
      <w:bCs/>
    </w:rPr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/>
      <w:autoSpaceDE w:val="true"/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8:10:00Z</dcterms:created>
  <dc:creator>Alena Páralová</dc:creator>
  <dc:description/>
  <cp:keywords/>
  <dc:language>en-US</dc:language>
  <cp:lastModifiedBy>INF</cp:lastModifiedBy>
  <cp:lastPrinted>2009-10-07T16:11:00Z</cp:lastPrinted>
  <dcterms:modified xsi:type="dcterms:W3CDTF">2012-04-25T10:35:00Z</dcterms:modified>
  <cp:revision>13</cp:revision>
  <dc:subject/>
  <dc:title>Èíslo zmìny: Z 0137/02</dc:title>
</cp:coreProperties>
</file>