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oměstsky významné změny I + II Územního plánu sídelního útvaru      hl. m. Prah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patření obecné povahy č. 26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/>
        <w:t>Zastupitelstvo hl. m. Prahy (ZHMP), příslušné podle § 6 odst. 5 písm. c) zákona č. 183/2006 Sb., o územním plánování a stavebním řádu (stavební zákon), za použití § 43 odst. 4 a § 55 odst. 2 stavebního zákona, § 13 a přílohy č. 7 vyhlášky č. 500/2006 Sb., o územně analytických podkladech, územně plánovací dokumentaci a způsobu evidence územně plánovací činnosti, § 171 a následujících zákona č. 500/2004 Sb., správní řád, ve spojení s ustanovením § 188 odst. 4 stavebního zákona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>
          <w:b/>
          <w:bCs/>
          <w:sz w:val="28"/>
        </w:rPr>
        <w:t>vydává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měny Z 2274/00, Z 2573/00</w:t>
      </w:r>
    </w:p>
    <w:p>
      <w:pPr>
        <w:pStyle w:val="TextBody"/>
        <w:rPr/>
      </w:pPr>
      <w:r>
        <w:rPr/>
        <w:t>vlny celoměstsky významných změn I+II Územního plánu sídelního útvaru hl. m. Prahy, schváleného usnesením ZHMP č. 10/05 dne 9.9.1999, jehož závazná část byla vydána obecně závaznou vyhláškou č. 32/1999 Sb., ve znění obecně závazné vyhlášky č.10/2001 Sb. hl.m. Prahy, obecně závazné vyhlášky č.27/2001 Sb. hl.m. Prahy, obecně závazné vyhlášky č.21/2002 Sb. hl.m. Prahy, obecně závazné vyhlášky č.30/2002 Sb.hl.m.Prahy, obecně závazné vyhlášky č.8/2003 Sb. hl.m. Prahy, obecně závazné vyhlášky č.3/2004 Sb. hl.m. Prahy, obecně závazné vyhlášky č.7/2004 Sb. hl.m. Prahy, obecně závazné vyhlášky č.6/2005 Sb. hl.m. Prahy, obecně závazné vyhlášky č.17/2005 Sb.hl.m. Prahy, obecně závazné vyhlášky č.24/2005 Sb. hl.m. Prahy, obecně závazné vyhlášky č.6/2006 Sb.hl.m.Prahy, obecně závazné vyhlášky č.15/2006 Sb. hl.m. Prahy, obecně závazné vyhlášky č.23/2006 Sb. hl.m. Prahy a opatření obecné povahy č.2/2008, opatření obecné povahy č.3/2008, opatření obecné povahy č.4/2009, opatření obecné povahy č.5/2009, opatření obecné povahy č.6/2009, opatření obecné povahy č.7/2009, opatření obecné povahy č.9/2010, opatření obecné povahy č.10/2010, opatření obecné povahy č.11/2010, opatření obecné povahy č.12/2010, opatření obecné povahy č.13/2011, opatření obecné povahy č.14/2011, opatření obecné povahy č.15/2011, opatření obecné povahy č.16/2011, opatření obecné povahy č.17/2011, opatření obecné povahy č.18/2011, opatření obecné povahy č. 19/2011, opatření obecné povahy č.20/20122, opatření obecné povahy č.21/2012, opatření obecné povahy č.22/2012, opatření obecné povahy č.23/2012, opatření obecné povahy č.24/2012 a opatření obecné povahy č.25/2012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Závazná část uvedené územně plánovací dokumentace se mění takto: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360" w:hanging="0"/>
        <w:rPr/>
      </w:pPr>
      <w:r>
        <w:rPr/>
        <w:t xml:space="preserve">1. </w:t>
      </w:r>
      <w:r>
        <w:rPr>
          <w:sz w:val="14"/>
          <w:szCs w:val="14"/>
        </w:rPr>
        <w:t>   </w:t>
      </w:r>
      <w:r>
        <w:rPr/>
        <w:t>Nově se vymezují funkční plochy uvedené v příloze č.1a a č.1b (situování změn).</w:t>
      </w:r>
    </w:p>
    <w:p>
      <w:pPr>
        <w:pStyle w:val="TextBody"/>
        <w:ind w:left="360" w:hanging="0"/>
        <w:rPr/>
      </w:pPr>
      <w:r>
        <w:rPr/>
        <w:t>2.</w:t>
      </w:r>
      <w:r>
        <w:rPr>
          <w:sz w:val="14"/>
          <w:szCs w:val="14"/>
        </w:rPr>
        <w:t>    </w:t>
      </w:r>
      <w:r>
        <w:rPr/>
        <w:t>Celoměstsky významné změny I+II ÚP SÚ HMP jsou uvedeny v příloze č.2.</w:t>
      </w:r>
    </w:p>
    <w:p>
      <w:pPr>
        <w:pStyle w:val="TextBody"/>
        <w:ind w:left="720" w:hanging="360"/>
        <w:rPr/>
      </w:pPr>
      <w:r>
        <w:rPr/>
        <w:t>3.</w:t>
      </w:r>
      <w:r>
        <w:rPr>
          <w:sz w:val="14"/>
          <w:szCs w:val="14"/>
        </w:rPr>
        <w:t>    </w:t>
      </w:r>
      <w:r>
        <w:rPr/>
        <w:t>Vymezení ploch VPS (Z: 2274/00, 2573/00) se mění dle přílohy č.2.</w:t>
      </w:r>
    </w:p>
    <w:p>
      <w:pPr>
        <w:pStyle w:val="TextBody"/>
        <w:ind w:left="360" w:hanging="0"/>
        <w:rPr/>
      </w:pPr>
      <w:r>
        <w:rPr/>
        <w:t>4.</w:t>
      </w:r>
      <w:r>
        <w:rPr>
          <w:sz w:val="14"/>
          <w:szCs w:val="14"/>
        </w:rPr>
        <w:t xml:space="preserve">     </w:t>
      </w:r>
      <w:r>
        <w:rPr/>
        <w:t xml:space="preserve">Pozemky určené pro umístění VPS jsou uvedeny v příloze č.2. </w:t>
      </w:r>
    </w:p>
    <w:p>
      <w:pPr>
        <w:pStyle w:val="TextBody"/>
        <w:ind w:left="360" w:hanging="0"/>
        <w:rPr/>
      </w:pPr>
      <w:r>
        <w:rPr/>
        <w:t>5.</w:t>
      </w:r>
      <w:r>
        <w:rPr>
          <w:sz w:val="14"/>
          <w:szCs w:val="14"/>
        </w:rPr>
        <w:t xml:space="preserve">     </w:t>
      </w:r>
      <w:r>
        <w:rPr/>
        <w:t xml:space="preserve">Vztah změn k zastavitelnému území se mění dle přílohy č.2.  </w:t>
      </w:r>
    </w:p>
    <w:p>
      <w:pPr>
        <w:pStyle w:val="TextBody"/>
        <w:ind w:left="720" w:hanging="360"/>
        <w:rPr/>
      </w:pPr>
      <w:r>
        <w:rPr/>
        <w:t>6.</w:t>
      </w:r>
      <w:r>
        <w:rPr>
          <w:sz w:val="14"/>
          <w:szCs w:val="14"/>
        </w:rPr>
        <w:t xml:space="preserve">     </w:t>
      </w:r>
      <w:r>
        <w:rPr/>
        <w:t>Součástí celoměstsky významných změn I+II ÚP SÚ HMP jsou tyto výkresy grafické části:</w:t>
      </w:r>
    </w:p>
    <w:p>
      <w:pPr>
        <w:pStyle w:val="TextBody"/>
        <w:ind w:left="1440" w:hanging="360"/>
        <w:rPr/>
      </w:pPr>
      <w:r>
        <w:rPr/>
        <w:t>a)</w:t>
      </w:r>
      <w:r>
        <w:rPr>
          <w:sz w:val="14"/>
          <w:szCs w:val="14"/>
        </w:rPr>
        <w:t>    </w:t>
      </w:r>
      <w:r>
        <w:rPr/>
        <w:t>Zákresy jednotlivých změn do hlavního výkresu jsou součástí přílohy č.2,       1:10 000</w:t>
      </w:r>
    </w:p>
    <w:p>
      <w:pPr>
        <w:pStyle w:val="TextBody"/>
        <w:ind w:left="1080" w:hanging="0"/>
        <w:rPr/>
      </w:pPr>
      <w:r>
        <w:rPr/>
        <w:t>b)</w:t>
      </w:r>
      <w:r>
        <w:rPr>
          <w:sz w:val="14"/>
          <w:szCs w:val="14"/>
        </w:rPr>
        <w:t xml:space="preserve">     </w:t>
      </w:r>
      <w:r>
        <w:rPr/>
        <w:t>Situování změn VPS, 1:100 000, příloha č.3.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rPr/>
      </w:pPr>
      <w:r>
        <w:rPr/>
        <w:t xml:space="preserve">      </w:t>
      </w:r>
      <w:r>
        <w:rPr/>
        <w:t>7.</w:t>
      </w:r>
      <w:r>
        <w:rPr>
          <w:sz w:val="14"/>
          <w:szCs w:val="14"/>
        </w:rPr>
        <w:t xml:space="preserve">     </w:t>
      </w:r>
      <w:r>
        <w:rPr/>
        <w:t>Ode dne účinnosti těchto změn (§ 173 odst.1 správního řádu) se doplňuje závazná část obecně závazné vyhlášky č. 32/1999 Sb., ve znění obecně závazné vyhlášky č.10/2001 Sb.hl. m. Prahy, obecně závazné vyhlášky č.27/2001 Sb. hl. m. Prahy, obecně závazné vyhlášky č.21/2002 Sb.hl.m. Prahy, obecně závazné vyhlášky č.30/2002 Sb.hl.m.Prahy, obecně závazné vyhlášky č.8/2003 Sb.hl.m.Prahy, obecně závazné vyhlášky č.3/2004 Sb. hl.m.Prahy, obecně závazné vyhlášky č.7/2004 Sb.hl.m.Prahy, obecně závazné vyhlášky č.6/2005 Sb.hl.m.Prahy, obecně závazné vyhlášky č.17/2005 Sb.hl.m.Prahy, obecně závazné vyhlášky č.24/2005 Sb.hl.m.Prahy, obecně závazné vyhlášky č.6/2006 Sb.hl.m.Prahy, obecně závazné vyhlášky č.15/2006 Sb.hl.m.Prahy, obecně závazné vyhlášky č.23/2006 Sb.hl.m.Prahy a opatření obecné povahy č.2/2008, opatření obecné povahy č.3/2008, opatření obecné povahy č.4/2009, opatření obecné povahy č.5/2009, opatření obecné povahy č. 6/2009, opatření obecné povahy č.7/2009, opatření obecné povahy č.9/2010, opatření obecné povahy č.10/2010, opatření obecné povahy č.11/2010, opatření obecné povahy č.12/2010, opatření obecné povahy č.13/2011, opatření obecné povahy č.14/2011, opatření obecné povahy č.15/2011, opatření obecné povahy č.16/2011, opatření obecné povahy č.17/2011, opatření obecné povahy č.18/2011, opatření obecné povahy č. 19/2011, opatření obecné povahy č.20/20122, opatření obecné povahy č.21/2012, opatření obecné povahy č.22/2012, opatření obecné povahy č.23/2012, opatření obecné povahy č.24/2012 a opatření obecné povahy č.25/2012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2:00Z</dcterms:created>
  <dc:creator>INF</dc:creator>
  <dc:description/>
  <cp:keywords/>
  <dc:language>en-US</dc:language>
  <cp:lastModifiedBy>INF</cp:lastModifiedBy>
  <cp:lastPrinted>2011-11-29T14:05:00Z</cp:lastPrinted>
  <dcterms:modified xsi:type="dcterms:W3CDTF">2012-05-23T15:29:00Z</dcterms:modified>
  <cp:revision>7</cp:revision>
  <dc:subject/>
  <dc:title>Celoměstsky významné změny I + II Územního plánu sídelního útvaru      hl</dc:title>
</cp:coreProperties>
</file>