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roková část změn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úda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íslo změny:  </w:t>
      </w:r>
      <w:r>
        <w:rPr>
          <w:rFonts w:cs="Arial" w:ascii="Arial" w:hAnsi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0070C0"/>
          <w:sz w:val="28"/>
          <w:szCs w:val="28"/>
        </w:rPr>
        <w:t xml:space="preserve">Z 2573 / 00   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ěstská část: 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Praha – Dubeč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tastrální území: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Dubeč</w:t>
      </w:r>
    </w:p>
    <w:p>
      <w:pPr>
        <w:pStyle w:val="Normal"/>
        <w:widowControl/>
        <w:ind w:left="2835" w:right="-2" w:hanging="2835"/>
        <w:jc w:val="both"/>
        <w:rPr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celní číslo:</w:t>
        <w:tab/>
      </w:r>
      <w:r>
        <w:rPr>
          <w:rFonts w:cs="Arial" w:ascii="Arial" w:hAnsi="Arial"/>
          <w:b/>
          <w:color w:val="0070C0"/>
          <w:sz w:val="20"/>
          <w:szCs w:val="20"/>
        </w:rPr>
        <w:t>severně od retenční nádrže Slatina po stávající ČOV Uhříněves</w:t>
      </w:r>
    </w:p>
    <w:p>
      <w:pPr>
        <w:pStyle w:val="Normal"/>
        <w:widowControl/>
        <w:ind w:left="2835" w:right="-2" w:hanging="2835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ab/>
        <w:tab/>
        <w:tab/>
        <w:tab/>
        <w:tab/>
        <w:t xml:space="preserve">           </w:t>
      </w:r>
    </w:p>
    <w:p>
      <w:pPr>
        <w:pStyle w:val="Heading1"/>
        <w:ind w:left="2835" w:right="-2" w:hanging="2835"/>
        <w:jc w:val="both"/>
        <w:rPr/>
      </w:pPr>
      <w:r>
        <w:rPr>
          <w:rFonts w:cs="Arial" w:ascii="Arial" w:hAnsi="Arial"/>
        </w:rPr>
        <w:t xml:space="preserve">Hlavní cíl změny: </w:t>
      </w:r>
      <w:r>
        <w:rPr/>
        <w:tab/>
      </w:r>
      <w:r>
        <w:rPr>
          <w:rFonts w:cs="Arial" w:ascii="Arial" w:hAnsi="Arial"/>
          <w:b w:val="false"/>
          <w:color w:val="0070C0"/>
        </w:rPr>
        <w:t>Změna funkčního využití ploch, z funkce vodní hospodářství /TVV/ a zeleň městská a krajinná /ZMK/ (výhledově vodní hospodářství /TVV/) na funkci zeleň městská a krajinná /ZMK/; vymezení kanalizační stoky a VPS.</w:t>
      </w:r>
    </w:p>
    <w:p>
      <w:pPr>
        <w:pStyle w:val="Heading1"/>
        <w:ind w:left="2835" w:right="-2" w:hanging="3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  <w:t>Prodloužení kanalizačního sběrače G důležitého pro rozvoj oblasti, zrušení ČOV Uhříněves a vyplývající revitalizace.</w:t>
      </w:r>
    </w:p>
    <w:p>
      <w:pPr>
        <w:pStyle w:val="Heading1"/>
        <w:ind w:right="-2" w:hanging="0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6320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řešení změny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banistická koncepce a funkční systém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Změna je požadována z důvodu prodloužení kanalizačního sběrače G přes katastrální území Dubeč. Předmětem změny je rovněž zrušení ČOV Uhříněves, jejíž funkce bude nahrazena navrhovaným sběračem. Pro tento záměr se navrhuje změna funkce vodního hospodářství /TVV/ a zeleně městské a krajinné /ZMK/ (výhledově vodní hospodářství /TVV/) na plochu zeleně městské a krajinné /ZMK/. Lokalita změny se nachází v současně zastavěném i zastavitelném území na východním okraji Dubče. </w:t>
      </w:r>
    </w:p>
    <w:p>
      <w:pPr>
        <w:pStyle w:val="Heading1"/>
        <w:jc w:val="both"/>
        <w:rPr/>
      </w:pPr>
      <w:r>
        <w:rPr>
          <w:rFonts w:cs="Arial" w:ascii="Arial" w:hAnsi="Arial"/>
          <w:b w:val="false"/>
        </w:rPr>
        <w:t xml:space="preserve">Kanalizační sběrač je veden od místa svého napojení na stávající kanalizační sběrač G u RN Slatina ulicemi V Křížkách a Za Pavilonem do ulice Starodubečská. Zde křižuje Říčanský potok, přechází přes kopec Rohožník a znovu přes Říčanský potok směrem k rušené ČOV Uhříněves, před kterou se napojí na stávající sběrač. </w:t>
      </w:r>
    </w:p>
    <w:p>
      <w:pPr>
        <w:pStyle w:val="Heading1"/>
        <w:jc w:val="both"/>
        <w:rPr/>
      </w:pPr>
      <w:r>
        <w:rPr>
          <w:rFonts w:cs="Arial" w:ascii="Arial" w:hAnsi="Arial"/>
          <w:b w:val="false"/>
        </w:rPr>
        <w:t xml:space="preserve">Navrhovaná trasa kanalizačního sběrače G křižuje závazné prvky ÚSES, a to 2x regionální nefunkční biokoridor R4/39, lokální funkční biocentrum L1/103 a 1x lokální nefunkční biokoridor L4/266. Plošné vymezení územních systémů ekologické stability se nemění. Na vymezený celoměstský systém zeleně nemá navrhovaná změna vliv. Navrhovaná trasa kanalizačního sběrače G vede po hraně archeologické lokality. Změna nemá vliv na dopravní obsluhu území. Navrhované prodloužení kanalizačního sběrače G přes k.ú. Dubeč nekřižuje současná ani ÚPn navrhovaná plošná zařízení nadřazených systémů technického vybavení. Z liniových prvků nadřazeného technického vybavení dochází ke křížení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ýstavbu kanalizačního sběrače G bude nutné skloubit se současnými vedeními technické infrastruktury, respektive s venkovním vedením 220kV, dvojitým venkovním vedením 110kV, venkovním vedením 110kV navrženým k přeložení a optickým kabelem. Navrhovaný kanalizační sběrač G prochází stávajícím bezpečnostním pásmem VVTL plynovodu. Změnou se vyhlašuje liniová VPS xx|TK|23 – prodloužení kanalizačního sběrače G přes k.ú. Dubeč.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tah k zastavitelnému území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ta změny funkčního využití se nachází v současně zastavěném, zastavitelném i nezastavitelném území. Změnou dojde k rozšíření nezastavitelného území. Navržené prodloužení kanalizačního sběrače G vede přes současně zastavěné, nezastavěné, zastavitelné i nezastavitelné územ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SE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ržený kanalizační sběrač G křižuje prvky ÚSES, ale na jejich plošné vymezení nemá vliv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ymezení ploch veřejně prospěšných staveb, asanací a asanačních úpra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měnou se vyhlašuje VPS xx|TK|23 – prodloužení kanalizačního sběrače G přes k.ú. Dubeč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68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780"/>
        <w:gridCol w:w="224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ód VP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astrální územ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celní číslo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x|TK|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7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beč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/1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/1, 2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/1, 2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/2, 3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7/1, 2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2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3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80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83/26, 27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8/1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2/6, 7, 31, 33, 34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0/85, 91, 92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77/3, 4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78/3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79/1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81/1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83/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měry měněných ploch dle jejich funkčního využi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MK </w:t>
        <w:tab/>
        <w:tab/>
        <w:tab/>
        <w:tab/>
        <w:tab/>
        <w:t>-          9 486,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výměra měněných ploch</w:t>
        <w:tab/>
        <w:t>-          9 486,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vržená délka VPS xx|TK|23</w:t>
        <w:tab/>
        <w:tab/>
        <w:t>-          3 224,2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cs="Arial" w:ascii="Arial" w:hAnsi="Arial"/>
        </w:rPr>
        <w:t>návrh na vymezení závazné části formou regulativů</w:t>
      </w:r>
    </w:p>
    <w:p>
      <w:pPr>
        <w:pStyle w:val="Heading1"/>
        <w:autoSpaceDE w:val="tru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tivy funkčního a prostorového uspořádání území jsou uvedeny v opatření obecné povahy č. 6/2009, kterým byla vydána změna Z1000/00 Územního plánu sídelního útvaru hl. m. Prah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ěna se týká výkresů č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04 – Plán využití plo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09 – Vodní hospodářství a odp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25 – Veřejně prospěšné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31 – Podrobné členění ploch zelen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37 – Vymezení zastavitelného území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94" w:gutter="0" w:header="709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2573 / 00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2573 / 00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0070C0"/>
        <w:sz w:val="56"/>
        <w:szCs w:val="56"/>
      </w:rPr>
    </w:pPr>
    <w:r>
      <w:rPr>
        <w:rFonts w:cs="Arial" w:ascii="Arial" w:hAnsi="Arial"/>
        <w:b/>
        <w:bCs/>
        <w:color w:val="0070C0"/>
        <w:sz w:val="56"/>
        <w:szCs w:val="56"/>
      </w:rPr>
      <w:t>Z 2573 / 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FF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eastAsia="Arial Unicode MS"/>
      <w:b/>
      <w:bCs/>
    </w:rPr>
  </w:style>
  <w:style w:type="character" w:styleId="Nadpis1Char">
    <w:name w:val="Nadpis 1 Char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/>
      <w:autoSpaceDE w:val="true"/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42:00Z</dcterms:created>
  <dc:creator>Ivo Tuček</dc:creator>
  <dc:description/>
  <cp:keywords>změny územní plán Praha</cp:keywords>
  <dc:language>en-US</dc:language>
  <cp:lastModifiedBy>Ing.arch. Josef Morkus</cp:lastModifiedBy>
  <cp:lastPrinted>2011-04-06T17:10:00Z</cp:lastPrinted>
  <dcterms:modified xsi:type="dcterms:W3CDTF">2012-03-14T16:01:00Z</dcterms:modified>
  <cp:revision>16</cp:revision>
  <dc:subject/>
  <dc:title>CVZ 1</dc:title>
</cp:coreProperties>
</file>