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716"/>
        <w:gridCol w:w="1078"/>
        <w:gridCol w:w="1437"/>
        <w:gridCol w:w="5385"/>
        <w:gridCol w:w="5386"/>
      </w:tblGrid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Č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katastr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tav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ávrh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227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 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Záběhlice, Strašnice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vybraná komunikační síť /S4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tratě a zařízení železniční dopravy, nákladní terminály /DZ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všeobecně smíšené /SV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izolační zeleň /IZ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vybraná komunikační síť /S2, S4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tratě a zařízení železniční dopravy, nákladní terminály /DZ/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plochy a zařízení hromadné dopravy osob, parkoviště P+R /DH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VPS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25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 - Dubeč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Dubeč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vodní hospodářství /TVV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zeleň městská a krajinná /ZMK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vodní hospodářství /TVV/-výhled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stoka - návrh /výkr.č.9/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zeleň městská a krajinná /ZMK/</w:t>
            </w:r>
          </w:p>
          <w:p>
            <w:pPr>
              <w:pStyle w:val="Heading1"/>
              <w:ind w:right="-2" w:hanging="0"/>
              <w:jc w:val="both"/>
              <w:rPr>
                <w:rFonts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  <w:t>stoka - návrh /výkr.č.9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S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21:00Z</dcterms:created>
  <dc:creator>INF</dc:creator>
  <dc:description/>
  <cp:keywords/>
  <dc:language>en-US</dc:language>
  <cp:lastModifiedBy>INF</cp:lastModifiedBy>
  <cp:lastPrinted>2011-11-30T07:40:00Z</cp:lastPrinted>
  <dcterms:modified xsi:type="dcterms:W3CDTF">2011-11-30T06:40:00Z</dcterms:modified>
  <cp:revision>4</cp:revision>
  <dc:subject/>
  <dc:title>Seznam konceptů celoměstsky významných změn I+II ÚP SÚ hl</dc:title>
</cp:coreProperties>
</file>