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hodnutí ZHMP o námitkách vlastníků k návrhu opatření obecné povahy uplatněných v rámci řízení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vydání návrhů CVZ I+II ÚP SÚ hl. m. Prahy  (Z 2274/00, Z 2573/0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22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741"/>
        <w:gridCol w:w="855"/>
        <w:gridCol w:w="1284"/>
        <w:gridCol w:w="1440"/>
        <w:gridCol w:w="1080"/>
        <w:gridCol w:w="3960"/>
        <w:gridCol w:w="4860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ámitku uplatni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Námitk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vrh rozhodnutí o námitce</w:t>
            </w:r>
          </w:p>
        </w:tc>
      </w:tr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74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0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.ú. Záběhlice, Strašnice, okolí žel. podjezdu Průběžná - Švehlov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budování přestupního uzlu Zahradní Město: přestavba podjezdu želez. tratě a návazné řešení dopravy vyvolané budoucí železniční zastávkou Praha -  Zahradní Město, vyhlášení VPS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ČD a.s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Jako vlastník nemovitostí a zařízení dotčených návrhem změny, a to dílčí změnou v rámci  VPS  (č.parc. 1444/5, 5765/4 a část 1433/1, k.ú. Záběhlice), souhlasíme za podmínk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majetkoprávní uspořádání bude řešeno úpravou majetkoprávních vztahů k plochám  v návrhu jen v nezbytně nutném rozsahu staveb a nikoliv změnou vlastnictví pozemků, případně jen věcným břemenem (z návrhu vymezených VPS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) budeme přizváni ke všem předmětným jednáním a řízením a současně k tomuto účelu obdržíme veškeré s tímto související dokumentac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navržených změnách využití, jako i o způsobu a plošném rozsahu pozemků nezbytného pro rozvoj.záměry HMP, jsme připraveni jedna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ozornění: V návaznosti na novelu zák.č. 77/2002 Sb. probíhá mj. i současné vyčleňování pozemků pod dopravní infrastrukturou (v želez.stanicích) z vlastnictví ČD, a.s. do vlastnictví ČR s právem hospodaření SŽDC, s.o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mitku bereme na vědom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vedené podmínky souhlasu se změnou se týkají následných říz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de postupováno v souladu s platnými právními předpis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ozornění bere pořizovatel na vědomí.</w:t>
            </w:r>
          </w:p>
        </w:tc>
      </w:tr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73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ha - Dubeč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.ú. Dubeč, severně od retenč.nádrže Slatina po stáv.ČOV Uhříněv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loužení kanalizačního sběrače G důležitého pro rozvoj oblasti, zrušení ČOV Uhříněves a vyplývající revitalizace, vyhlášení VP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Povodí Vltavy a.s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necháváme v platnosti námitku správce povodí čj. 44300/2010/254, ze dne 29.10.2010 ke změně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žadujeme variantu 2, tj. bez dvojího křížení Říčanského potoka kanalizačním sběračem G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(Povodí Vltavy, s.p., vykonává právo hospodařit s uvedeným pozemkem č.parc. 1878/3, k.ú.Dubeč/Říčanský potok od 1.1. 2011, kdy byla převedena správa drobných vodních toků ze Zemědělské vodohospodářské správy na Povodí Vltavy, s.p.)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mitce nebude vyhověn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žadovaná varianta zpracování není předmětem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měny je v souladu s platnými právními předpisy zpracován invariantně na základě schválených pokynů pro zpracování návrhu (usnesení ZHMP č.5/17 ze dne 31.3.2011), kdy bylo rozhodnuto o výsledné variantě pro zpracování návrhu, a to variantě 1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  <w:t>Pozn.: v době veřejného projednání konceptu CVZ I+II včetně Z 2573/00, od 1.10 do 2.11.2010, Povodí Vltavy a.s. nemělo práva k dotčenému pozemku č.parc. 1878/3, k.ú.Dubeč - vyjádření bylo uplatněno formou připomínky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10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30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.1 (1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1.5pt;mso-wrap-distance-left:0pt;mso-wrap-distance-right:0pt;mso-wrap-distance-top:0pt;mso-wrap-distance-bottom:0pt;margin-top:0.05pt;mso-position-vertical-relative:text;margin-left:6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.1 (1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Tabulka přílohy č.1 odůvodnění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9:00Z</dcterms:created>
  <dc:creator>INF</dc:creator>
  <dc:description/>
  <cp:keywords/>
  <dc:language>en-US</dc:language>
  <cp:lastModifiedBy>INF</cp:lastModifiedBy>
  <cp:lastPrinted>2011-11-22T10:26:00Z</cp:lastPrinted>
  <dcterms:modified xsi:type="dcterms:W3CDTF">2012-05-23T15:32:00Z</dcterms:modified>
  <cp:revision>8</cp:revision>
  <dc:subject/>
  <dc:title>Příloha č…</dc:title>
</cp:coreProperties>
</file>